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       </w:t>
      </w:r>
      <w:r>
        <w:rPr>
          <w:szCs w:val="28"/>
        </w:rPr>
        <w:t xml:space="preserve">7 червня 2010 року </w:t>
      </w:r>
      <w:r>
        <w:rPr>
          <w:sz w:val="24"/>
        </w:rPr>
        <w:t xml:space="preserve">        </w:t>
      </w:r>
      <w:r>
        <w:rPr>
          <w:szCs w:val="28"/>
        </w:rPr>
        <w:t>м.Камінь-Каширський</w:t>
        <w:tab/>
        <w:tab/>
        <w:tab/>
        <w:t>№ 15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/>
        <w:t xml:space="preserve">                </w:t>
      </w:r>
      <w:r>
        <w:rPr/>
        <w:t>Розглянувши  заяви  власників   сертифікатів   на   право   на    земельну    частку (пай)     колишнього      КСП  “Карасинське”,       рішення      Карасинської    сільської    ради   від  19.11.2009року  №45/4 п.1,   від  26.02.2010року  №48/4 п.5,    від    30.04.2010 року    №49/5  п.2,     та    відповідно     до    ст.17,   ст. 118 ,  п.12  Перехідних  положень Земельного  кодексу  України,  статей  2, 3, 5, 9,12  Закону  України   “Про  порядок    виділення    в    натурі     (на   місцевості)      земельних       ділянок      власникам       земельних       часток (паїв)”,  п.7 ст.13  Закону України  „Про місцеві державні    адміністрації”:</w:t>
      </w:r>
    </w:p>
    <w:p>
      <w:pPr>
        <w:pStyle w:val="Normal"/>
        <w:rPr/>
      </w:pPr>
      <w:r>
        <w:rPr/>
        <w:t xml:space="preserve">             </w:t>
      </w:r>
      <w:r>
        <w:rPr/>
        <w:t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 земельну частку (пай)  колишнього КСП “Карасинське”</w:t>
      </w:r>
    </w:p>
    <w:p>
      <w:pPr>
        <w:pStyle w:val="Normal"/>
        <w:rPr/>
      </w:pPr>
      <w:r>
        <w:rPr/>
        <w:t>у  приватну   власність  згідно    із    проектом   землеустрою     щодо    організації    території    земельних    часток (паїв)   /список   додається / 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  державних    актів на право  власності на  земельні  ділянки  на  підставі укладених  договорів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покласти   на   першого    заступника     голови      райдержадміністрації,              начальника    управління    агропромислового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ва    районної  державної  </w:t>
      </w:r>
    </w:p>
    <w:p>
      <w:pPr>
        <w:pStyle w:val="Normal"/>
        <w:rPr/>
      </w:pPr>
      <w:r>
        <w:rPr/>
        <w:t xml:space="preserve">         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>
          <w:sz w:val="24"/>
          <w:szCs w:val="20"/>
        </w:rPr>
      </w:pPr>
      <w:r>
        <w:rPr/>
        <w:t xml:space="preserve">                        </w:t>
      </w: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від 7 червня  2010 року  № 15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ч  Наталія  Володими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50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Стобих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асиль 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74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ук  Ганна  Ром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59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вінчук  Катерин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вінчук Катерин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59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ук  Марія  Трохим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642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юк  Наталія 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7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27:00Z</dcterms:created>
  <dc:creator>m7</dc:creator>
  <dc:description/>
  <cp:keywords/>
  <dc:language>en-US</dc:language>
  <cp:lastModifiedBy>Пользователь</cp:lastModifiedBy>
  <cp:lastPrinted>2010-06-10T09:21:00Z</cp:lastPrinted>
  <dcterms:modified xsi:type="dcterms:W3CDTF">2010-06-10T06:27:00Z</dcterms:modified>
  <cp:revision>2</cp:revision>
  <dc:subject/>
  <dc:title> </dc:title>
</cp:coreProperties>
</file>