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3 червня 2010 року              м. Камінь-Каширський</w:t>
        <w:tab/>
        <w:tab/>
        <w:tab/>
        <w:tab/>
        <w:t>№ 155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 професійного свята -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ня журналіста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 сумлінну працю, високу професійну майстерність та з нагоди професійного свята – Дня журналіста, нагородити Почесною грамотою райдержадміністрації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едоровича Олександра Івановича</w:t>
      </w:r>
      <w:r>
        <w:rPr>
          <w:b/>
          <w:szCs w:val="28"/>
        </w:rPr>
        <w:t xml:space="preserve"> – </w:t>
      </w:r>
      <w:r>
        <w:rPr>
          <w:sz w:val="28"/>
          <w:szCs w:val="28"/>
          <w:lang w:val="uk-UA"/>
        </w:rPr>
        <w:t>кореспондента районної громадсько-політичної газети „Полісся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Трофимук Клавдію Іванівну – відповідального секретаря районної громадсько-політичної газети «Полісся».</w:t>
      </w:r>
    </w:p>
    <w:p>
      <w:pPr>
        <w:pStyle w:val="3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117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>коп.) для преміюванн</w:t>
      </w:r>
      <w:r>
        <w:rPr>
          <w:sz w:val="28"/>
          <w:szCs w:val="28"/>
          <w:lang w:val="uk-UA"/>
        </w:rPr>
        <w:t xml:space="preserve">я  Федоровича О.І., Трофимук К.І.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розмірі 58 грн.82 коп.  кожному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райдержадміністрації (В. Бортнійчук ) профінансувати райдержадміністрацію в сумі 117 грн. 64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 xml:space="preserve">сто сімнадцять 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) </w:t>
      </w:r>
      <w:r>
        <w:rPr>
          <w:sz w:val="28"/>
          <w:szCs w:val="28"/>
          <w:lang w:val="uk-UA"/>
        </w:rPr>
        <w:t>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 Відділу  фінансово-господарського   забезпечення апарату  райдержадміністрації (Г. Павлючук) видати вказану суму Федоровичу О.І., Трофимук К.І.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В. СУС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49:00Z</dcterms:created>
  <dc:creator>Admin</dc:creator>
  <dc:description/>
  <cp:keywords/>
  <dc:language>en-US</dc:language>
  <cp:lastModifiedBy>Пользователь</cp:lastModifiedBy>
  <cp:lastPrinted>2010-06-07T11:49:00Z</cp:lastPrinted>
  <dcterms:modified xsi:type="dcterms:W3CDTF">2010-06-07T08:49:00Z</dcterms:modified>
  <cp:revision>2</cp:revision>
  <dc:subject/>
  <dc:title> </dc:title>
</cp:coreProperties>
</file>