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3 червня 2010 року              м. Камінь-Каширський</w:t>
        <w:tab/>
        <w:tab/>
        <w:tab/>
        <w:tab/>
        <w:t>№ 153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 xml:space="preserve">нагородження </w:t>
      </w:r>
      <w:r>
        <w:rPr>
          <w:color w:val="000000"/>
          <w:spacing w:val="-2"/>
          <w:sz w:val="28"/>
          <w:szCs w:val="28"/>
          <w:lang w:val="uk-UA"/>
        </w:rPr>
        <w:t xml:space="preserve">до Дня працівників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водного господарства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  <w:t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за сумлінну працю в галузі меліорації і водного господарства  та з нагоди професійного свята – Дня працівника водного господарства водія Камінь-Каширського управління водного господарства Лесика Сергія Яковича, сторожа Камінь-Каширського управління водного господарства Лов’яна Сергія Степанович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Виділити кошти в сумі 117 грн. 64 коп. ( сто сімнадцять грн. 64 коп.)  для преміювання Лесика С.Я. та Лов’яна С.С. у розмірі 58 грн.82 коп.  кожному.</w:t>
      </w:r>
    </w:p>
    <w:p>
      <w:pPr>
        <w:pStyle w:val="3"/>
        <w:tabs>
          <w:tab w:val="clear" w:pos="708"/>
          <w:tab w:val="left" w:pos="142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3. Фінансовому управлінню райдержадміністрації (В.Бортнійчук) профінансувати райдержадміністрацію в сумі 117 грн. 64 коп. (сто сімнадцять  грн. 64 коп.) для преміювання нагороджених Почесними грамотами райдержадміністрації.</w:t>
      </w:r>
    </w:p>
    <w:p>
      <w:pPr>
        <w:pStyle w:val="3"/>
        <w:tabs>
          <w:tab w:val="clear" w:pos="708"/>
          <w:tab w:val="left" w:pos="142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Г. Павлючук) видати вказану суму  Лесику С.Я. та Лов’яну С.С.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В. СУС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Митчик 2 37 61</w:t>
        <w:tab/>
        <w:tab/>
        <w:tab/>
        <w:tab/>
        <w:tab/>
        <w:t xml:space="preserve">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43:00Z</dcterms:created>
  <dc:creator>Admin</dc:creator>
  <dc:description/>
  <cp:keywords/>
  <dc:language>en-US</dc:language>
  <cp:lastModifiedBy>Пользователь</cp:lastModifiedBy>
  <cp:lastPrinted>2010-06-07T11:39:00Z</cp:lastPrinted>
  <dcterms:modified xsi:type="dcterms:W3CDTF">2010-06-07T08:43:00Z</dcterms:modified>
  <cp:revision>2</cp:revision>
  <dc:subject/>
  <dc:title> </dc:title>
</cp:coreProperties>
</file>