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jc w:val="center"/>
        <w:rPr>
          <w:spacing w:val="8"/>
          <w:sz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szCs w:val="20"/>
        </w:rPr>
      </w:pPr>
      <w:r>
        <w:rPr>
          <w:spacing w:val="8"/>
          <w:sz w:val="12"/>
          <w:szCs w:val="20"/>
        </w:rPr>
      </w:r>
    </w:p>
    <w:p>
      <w:pPr>
        <w:pStyle w:val="Heading2"/>
        <w:rPr>
          <w:b/>
          <w:b/>
          <w:lang w:val="ru-RU"/>
        </w:rPr>
      </w:pPr>
      <w:r>
        <w:rPr>
          <w:b/>
        </w:rPr>
        <w:t>КАМІНЬ-КАШИРСЬКА 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lang w:val="uk-UA"/>
        </w:rPr>
      </w:pPr>
      <w:r>
        <w:rPr>
          <w:rFonts w:eastAsia="Times New Roman"/>
        </w:rPr>
        <w:t xml:space="preserve">                                          </w:t>
      </w:r>
      <w:r>
        <w:rPr/>
        <w:t>РОЗПОРЯДЖЕННЯ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Heading"/>
        <w:rPr/>
      </w:pPr>
      <w:r>
        <w:rPr>
          <w:rFonts w:eastAsia="Times New Roman"/>
        </w:rPr>
        <w:t xml:space="preserve">     </w:t>
      </w:r>
      <w:r>
        <w:rPr/>
        <w:t>26 травня 2010 року        м.Камінь-Каширський</w:t>
        <w:tab/>
        <w:tab/>
        <w:tab/>
        <w:tab/>
        <w:t>№  151</w:t>
      </w:r>
    </w:p>
    <w:p>
      <w:pPr>
        <w:pStyle w:val="Heading"/>
        <w:jc w:val="left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 xml:space="preserve">Про  передачу  в  натурі  (на  місцевості)    земельних  ділянок </w: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 xml:space="preserve">у  приватну  власність  власникам   земельних     часток (паїв)  </w:t>
      </w:r>
    </w:p>
    <w:p>
      <w:pPr>
        <w:pStyle w:val="Normal"/>
        <w:rPr/>
      </w:pPr>
      <w:r>
        <w:rPr>
          <w:rFonts w:eastAsia="Times New Roman"/>
        </w:rPr>
        <w:t xml:space="preserve">                       </w:t>
      </w:r>
      <w:r>
        <w:rPr/>
        <w:t xml:space="preserve">колишньої  агрофірми  „Осівецька”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Розглянувши     заяви     власників   сертифікатів   на   право  на    земельну       частку (пай)   колишньої  агрофірми  „Осівецька”,  враховуючи    рішення      Осівцівської    сільської     ради       від   25.09.2009року     № 38/3, відповідно до статей   17, 118,   п.12    Перехідних     положень Земельного  кодексу  України,   статей   2, 3, 5, 9,12   Закону   України  „ Про   порядок   виділення    в    натурі   (на  місцевості )    земельних     ділянок    власникам    земельних     часток  (паїв)”,     п.7  ст.13   Закону    України     „Про  місцеві  державні  адміністрації”:</w:t>
      </w:r>
    </w:p>
    <w:p>
      <w:pPr>
        <w:pStyle w:val="Normal"/>
        <w:numPr>
          <w:ilvl w:val="0"/>
          <w:numId w:val="2"/>
        </w:numPr>
        <w:rPr/>
      </w:pPr>
      <w:r>
        <w:rPr/>
        <w:t>Взяти  до   відома,   що  розпорядженням   голови   районної  державної</w:t>
      </w:r>
    </w:p>
    <w:p>
      <w:pPr>
        <w:pStyle w:val="Normal"/>
        <w:rPr/>
      </w:pPr>
      <w:r>
        <w:rPr/>
        <w:t xml:space="preserve">адміністрації     від    14.04.2009 року   № 125    “Про     передачу   в     натурі  (на  місцевості)     земельних     часток (паїв)   у     приватну    власність     власникам  земельних    часток (паїв)    колишньої     агрофірми  „Осівецька ”    затверджено   протокол   загальних   зборів   власників  сертифікатів  на   право    на    земельні     частки (паї) ,  та   погоджено   проект  землеустрою   щодо  організації  території земельних   часток (паїв).  </w:t>
      </w:r>
    </w:p>
    <w:p>
      <w:pPr>
        <w:pStyle w:val="TextBody"/>
        <w:jc w:val="both"/>
        <w:rPr/>
      </w:pPr>
      <w:r>
        <w:rPr>
          <w:rFonts w:eastAsia="Times New Roman"/>
        </w:rPr>
        <w:t xml:space="preserve">        </w:t>
      </w:r>
      <w:r>
        <w:rPr/>
        <w:t xml:space="preserve">2. Передати  в  натурі  </w:t>
      </w:r>
      <w:r>
        <w:rPr>
          <w:lang w:val="ru-RU"/>
        </w:rPr>
        <w:t>(</w:t>
      </w:r>
      <w:r>
        <w:rPr/>
        <w:t>на місцевості)</w:t>
      </w:r>
      <w:r>
        <w:rPr>
          <w:lang w:val="ru-RU"/>
        </w:rPr>
        <w:t xml:space="preserve">  земельні  ділянки  за  межами  населеного </w:t>
      </w:r>
      <w:r>
        <w:rPr/>
        <w:t xml:space="preserve"> пункту  в  розмірі  частки  (паю)  власникам  земельних  сертифікатів  на  право  на  земельну  частку  (пай)  колишньої  агрофірми „Осівецька”  у  приватну  власність  згідно  із  проектом  землеустрою  щодо  організації  території  земельних  часток  (паїв) /список  додається/.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3. Управлінню     Держкомзему    у    Камінь-Каширському     районі   разом    із  закритим  акціонерним  товариством  інститутом  „Волиньводпроект”  забезпечити   організацію   робіт   з    установлення    меж    земельних    ділянок  у      натурі      (на   місцевості)     та   складання     державних    актів   на    право    власності    на   земельні  ділянки  на   підставі  відповідних   договорів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/>
        <w:t>4.  Контроль     за      виконанням     цього    розпорядження    покласти     на першого   заступника   голови    райдержадміністрації,   начальника   управління  агропромислового    розвитку   райдержадміністрації   В.І.Ярощука 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Голова   районної  державної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адміністрації                                                                                В.СУС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</w:t>
      </w:r>
      <w:r>
        <w:rPr>
          <w:szCs w:val="28"/>
        </w:rPr>
        <w:t>Сус  22368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rFonts w:eastAsia="Times New Roman"/>
          <w:szCs w:val="28"/>
        </w:rPr>
        <w:t xml:space="preserve">                                                                                </w:t>
      </w:r>
      <w:r>
        <w:rPr>
          <w:szCs w:val="28"/>
        </w:rPr>
        <w:t>З</w:t>
      </w:r>
      <w:r>
        <w:rPr>
          <w:sz w:val="24"/>
        </w:rPr>
        <w:t xml:space="preserve"> </w:t>
      </w:r>
      <w:r>
        <w:rPr>
          <w:szCs w:val="28"/>
        </w:rPr>
        <w:t>А Т В Е Р Д Ж Е Н О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</w:t>
      </w:r>
      <w:r>
        <w:rPr>
          <w:szCs w:val="28"/>
        </w:rPr>
        <w:t xml:space="preserve">розпорядження  голови  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</w:t>
      </w:r>
      <w:r>
        <w:rPr>
          <w:szCs w:val="28"/>
        </w:rPr>
        <w:t>райдержадміністрації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</w:t>
      </w:r>
      <w:r>
        <w:rPr>
          <w:szCs w:val="28"/>
        </w:rPr>
        <w:t>від  26 травня 2010р. № 151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</w:t>
      </w:r>
      <w:r>
        <w:rPr>
          <w:szCs w:val="28"/>
        </w:rPr>
        <w:t>С П И С О К</w:t>
      </w:r>
    </w:p>
    <w:p>
      <w:pPr>
        <w:pStyle w:val="Normal"/>
        <w:rPr>
          <w:szCs w:val="28"/>
          <w:lang w:val="ru-RU"/>
        </w:rPr>
      </w:pPr>
      <w:r>
        <w:rPr>
          <w:rFonts w:eastAsia="Times New Roman"/>
          <w:szCs w:val="28"/>
        </w:rPr>
        <w:t xml:space="preserve">              </w:t>
      </w:r>
      <w:r>
        <w:rPr>
          <w:szCs w:val="28"/>
        </w:rPr>
        <w:t>власників      сертифікатів     на   право   на     земельну      частку  (пай)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</w:t>
      </w:r>
      <w:r>
        <w:rPr>
          <w:szCs w:val="28"/>
        </w:rPr>
        <w:t>колишньої   агрофірми   „Осівецька” ,  яким    передаються     в   натурі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</w:t>
      </w:r>
      <w:r>
        <w:rPr>
          <w:szCs w:val="28"/>
        </w:rPr>
        <w:t xml:space="preserve">(на  місцевості)  земельні  ділянки  в  приватну  власність    за  межами 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</w:t>
      </w:r>
      <w:r>
        <w:rPr>
          <w:szCs w:val="28"/>
        </w:rPr>
        <w:t>населеного  пункту  в  розмірі  земельної  частки (паю) :</w:t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504"/>
        <w:gridCol w:w="2551"/>
        <w:gridCol w:w="1936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ізвище, ім’я по батьков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ісце проживанн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мер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ертифіката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ивдік  Любов  Йосип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м.К-Каширськ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013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икитюк  Євдокія  Андрії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Осівц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80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лик  Олена  Іван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м.К-Каширськ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89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листик  Тетяна  Каленик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м.К-Каширськ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5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щик  Іван  Кирил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Осівц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012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Ющик  Володимир  Семе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Осівц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425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дчик  Тетяна  Олексії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М-Мостищ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424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ептур  Віталій  Пет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Осівц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4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тровець  Василь  Як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Осівц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013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евчик  Ігор  Степа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Раків-Ліс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80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оцевич  Леонід  Адам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</w:t>
            </w:r>
            <w:r>
              <w:rPr>
                <w:szCs w:val="28"/>
              </w:rPr>
              <w:t>с.Осівц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426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лик  Уляна  Андрії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с.Ольшан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429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тчик  Іван  Георгій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Грудк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9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оцевич  Марія  Петр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Осівц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Н  №06862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ептур  Петро  Федо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Осівц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5904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абушкін Анатолій Олександ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Осівц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0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щик  Марія  Йосип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Осівці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7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Хомич  Анатолій  Василь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Осівц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426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м’яник  Галина  Іван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</w:t>
            </w:r>
            <w:r>
              <w:rPr>
                <w:szCs w:val="28"/>
              </w:rPr>
              <w:t>с.Осівц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2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лонінко  Катерина  Миколаї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М-Мостище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889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мчик  Галина  Георгії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</w:t>
            </w:r>
            <w:r>
              <w:rPr>
                <w:szCs w:val="28"/>
              </w:rPr>
              <w:t>с.Осівц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8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лик Валентина Георгії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</w:t>
            </w:r>
            <w:r>
              <w:rPr>
                <w:szCs w:val="28"/>
              </w:rPr>
              <w:t>с.Осівц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83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халик  Уляна  Павл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Осівц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88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стючик  Ганна  Дмитр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м.К-Каширськ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7514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тчик  Михайло  Дмит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 </w:t>
            </w:r>
            <w:r>
              <w:rPr>
                <w:szCs w:val="28"/>
              </w:rPr>
              <w:t>с.Осівц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7514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рсак  Андрій  Пет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с.Осівц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4288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валь  Ніна  Ларіон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Осівц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425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ахачук  Володимир  Роман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Осівц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427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щик  Сергій  Віталій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</w:t>
            </w:r>
            <w:r>
              <w:rPr>
                <w:szCs w:val="28"/>
              </w:rPr>
              <w:t>с.Осівц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429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щик  Андрій  Володимир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   </w:t>
            </w:r>
            <w:r>
              <w:rPr>
                <w:szCs w:val="28"/>
              </w:rPr>
              <w:t>с.Осівці</w:t>
            </w:r>
          </w:p>
        </w:tc>
        <w:tc>
          <w:tcPr>
            <w:tcW w:w="1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422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шель  Микола  Пилип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Осівц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61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тчик  Васса  Миколаї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Осівц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79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3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ркач  Валентина  Миколаї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szCs w:val="28"/>
              </w:rPr>
              <w:t>с.Раків-Ліс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5990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4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лімовська Катерина</w:t>
            </w:r>
            <w:r>
              <w:rPr>
                <w:sz w:val="24"/>
              </w:rPr>
              <w:t xml:space="preserve"> Митрофан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Осівці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59454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идлович Лідія  Івані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м.К-Каширський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172687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6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еменюк  Володимир  Адам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.Грудки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Л №0260119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644" w:right="567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02:00Z</dcterms:created>
  <dc:creator>IGOR</dc:creator>
  <dc:description/>
  <cp:keywords/>
  <dc:language>en-US</dc:language>
  <cp:lastModifiedBy>Пользователь</cp:lastModifiedBy>
  <cp:lastPrinted>2010-06-01T09:59:00Z</cp:lastPrinted>
  <dcterms:modified xsi:type="dcterms:W3CDTF">2010-06-01T07:02:00Z</dcterms:modified>
  <cp:revision>2</cp:revision>
  <dc:subject/>
  <dc:title>    </dc:title>
</cp:coreProperties>
</file>