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6 травня 2010 року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5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амінь - Каширському районному відді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ого управління  МНС України у Волинській област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п. 1,3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з  метою  ліквідації надзвичайної ситуації у сфері життєдіяльності людини та у природному середовищі,  що сталася внаслідок випадання великої кількості опадів та  значним підняттям рівня грунтових вод, створенням загрози підтоплень  ряду будинків та господарських споруд на території  м. Камінь-Каширський 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иділити кошти в сумі 1500 (одна  тисяча п’ятсот ) гривень з резервного фонду районного бюджету </w:t>
      </w:r>
      <w:r>
        <w:rPr>
          <w:sz w:val="28"/>
          <w:szCs w:val="28"/>
        </w:rPr>
        <w:t xml:space="preserve">для ліквідації загрози підтоплення ряду будинків та господарських будівель по вул. Фрунзе, Спортивна, Коніщука, Магістральна, Аеродромна, Тиха, Героїв Чорнобиля, Сонячна, Пушкіна, Торгова, Неродів, Степана Бойка, Радянська, Олексіївка ( с. Олексіївка), Зої Космодем'янської,  Футбольна ( с. Підцир'я), по провулках Мазепи, Ювілейний, Аеродромний, Кривий, Хлібний, Сонячний    м.  Камінь-Каширський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 - Каширському районному відділу головного управління  МНС України у Волинській області на суму 1500 (одна  тисяча п’ятсот) гр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        </w:t>
        <w:tab/>
        <w:t xml:space="preserve">                    В. 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7:00Z</dcterms:created>
  <dc:creator>FAF</dc:creator>
  <dc:description/>
  <cp:keywords/>
  <dc:language>en-US</dc:language>
  <cp:lastModifiedBy>Пользователь</cp:lastModifiedBy>
  <cp:lastPrinted>2010-06-01T09:36:00Z</cp:lastPrinted>
  <dcterms:modified xsi:type="dcterms:W3CDTF">2010-06-01T06:37:00Z</dcterms:modified>
  <cp:revision>2</cp:revision>
  <dc:subject/>
  <dc:title> </dc:title>
</cp:coreProperties>
</file>