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8 січня 2009 року                    м.Камінь-Каширський</w:t>
        <w:tab/>
        <w:t xml:space="preserve">                   №  15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о  надання   дозволу   на   розробку  технічної   документації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щодо      складання       документів,    що    посвідчують    прав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власності    на   земельні   ділянки   для   ведення     особистого 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>селянського  господарства  жителям  села  Грудки   за  межами</w:t>
      </w:r>
      <w:r>
        <w:rPr>
          <w:rFonts w:eastAsia="Batang;바탕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 xml:space="preserve">населеного   пункту    на     території    Грудківської    сільської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ади.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    заяви           жителів      села    Грудки     Камінь-Каширського  району,  враховуючи   рішення   Грудківської    сільської  ради 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 від  17.02.2009 року  №28/7   та   відповідно  до статтей  17, 118,  121,  п.12   Перехідних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положень  Земельного  кодексу  України,  п. </w:t>
      </w:r>
      <w:r>
        <w:rPr>
          <w:b/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дати  дозвіл  жителям   села   Грудк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>Камінь-Каширського        району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розробку  технічної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і „Зубритина” на  території   Грудківської  сільської  ради  за  межами  населеного  пункту і  перебувають в  їхньому  постійному  користуванні /список  додається/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szCs w:val="28"/>
        </w:rPr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іністрації                                                                               В.СУС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Сус  2339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18 січня  2010 року  №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Грудки ,    яким    надається   дозвіл   на   виготовл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ехнічної        документації        щодо    складання     документів,    щ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освідчують   право    власності   на     земельні  ділянки  для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собистого селянського господарства за  межами  населеного  пункту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на  території  Грудківської  сільської  ради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720"/>
        <w:gridCol w:w="2179"/>
        <w:gridCol w:w="184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ючик  Яків  Григорович                 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убрит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95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товський  Лукаш  Андрій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убрит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14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86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27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13:00Z</dcterms:created>
  <dc:creator>IGOR</dc:creator>
  <dc:description/>
  <cp:keywords/>
  <dc:language>en-US</dc:language>
  <cp:lastModifiedBy>Admin</cp:lastModifiedBy>
  <cp:lastPrinted>2010-01-22T12:07:00Z</cp:lastPrinted>
  <dcterms:modified xsi:type="dcterms:W3CDTF">2010-01-22T09:13:00Z</dcterms:modified>
  <cp:revision>2</cp:revision>
  <dc:subject/>
  <dc:title>                                                                    </dc:title>
</cp:coreProperties>
</file>