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травня 2010 року           м. Камінь- Каширський                      №  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Луцику Максиму Максимович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-сир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матері  Луцик Надії Іванівни, серія І-ЕГ № 098949 від 20 березня 2002 року, виданого Пнівненською сільською радою Камінь-Каширського району Волинської області, свідоцтва про смерть батька  Луцика Максима Петровича, серія І-ЕГ № 093505 від 22 травня 2010 року, виданого Пнівненською сільською радою Камінь-Каширського району Волинської області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Луцику Максиму Максимовичу, 9 вересня 1994</w:t>
      </w:r>
      <w:r>
        <w:rPr>
          <w:sz w:val="28"/>
        </w:rPr>
        <w:t xml:space="preserve"> року народження, статус дитини-сир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22:00Z</dcterms:created>
  <dc:creator>РДА</dc:creator>
  <dc:description/>
  <cp:keywords/>
  <dc:language>en-US</dc:language>
  <cp:lastModifiedBy>Пользователь</cp:lastModifiedBy>
  <cp:lastPrinted>2010-06-01T09:22:00Z</cp:lastPrinted>
  <dcterms:modified xsi:type="dcterms:W3CDTF">2010-06-01T06:22:00Z</dcterms:modified>
  <cp:revision>2</cp:revision>
  <dc:subject/>
  <dc:title>                       </dc:title>
</cp:coreProperties>
</file>