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Cs w:val="32"/>
        </w:rPr>
      </w:pPr>
      <w:r>
        <w:rPr>
          <w:szCs w:val="32"/>
          <w:lang w:val="uk-UA"/>
        </w:rPr>
        <w:t xml:space="preserve">                                           </w:t>
      </w:r>
      <w:r>
        <w:rPr>
          <w:szCs w:val="32"/>
        </w:rPr>
        <w:t>РОЗПОРЯДЖЕННЯ</w:t>
      </w:r>
    </w:p>
    <w:p>
      <w:pPr>
        <w:pStyle w:val="Heading"/>
        <w:jc w:val="left"/>
        <w:rPr/>
      </w:pPr>
      <w:r>
        <w:rPr/>
        <w:t>20 травня 2010 року                м.Камінь-Каширський</w:t>
        <w:tab/>
        <w:t xml:space="preserve">                                № 14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Про  передачу  в натурі  (на  місцевості)  земельн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часток   (паїв)   у  приватну   власність  громадянам  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в  межах  Раково-Ліської  сільської 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озглянувши    заяви    власників   сертифікатів   на   право  на    земельну</w:t>
      </w:r>
    </w:p>
    <w:p>
      <w:pPr>
        <w:pStyle w:val="Normal"/>
        <w:rPr/>
      </w:pPr>
      <w:r>
        <w:rPr>
          <w:szCs w:val="28"/>
        </w:rPr>
        <w:t>частку (пай)  колишнього  КСП  „Перше Травня”,  враховуючи  рішення Раково-  Ліської  сільської  ради  від  05.05.2009 року  №28/16,  06.11.2009року  №32/4  та  відповідно  до  статей  17, 118, п. 12  Перехідних  положень Земельного  кодексу   України,   статей   2,  3,  5,  9, 12   Закону  України   „Про  порядок   виділення   в натурі (на місцевості)  земельних  ділянок власникам  земельних  часток  (паїв)”,    п.7   ст.13   Закону  України   „Про   місцеві    державні  адміністрації”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1.  Передати  в  натурі  (на  місцевості)  земельні  ділянки    в  розмірі  частки   (паю)  власникам  сертифікатів  на  право  на земельну  частку (пай) колишнього</w:t>
      </w:r>
    </w:p>
    <w:p>
      <w:pPr>
        <w:pStyle w:val="Normal"/>
        <w:rPr/>
      </w:pPr>
      <w:r>
        <w:rPr>
          <w:szCs w:val="28"/>
        </w:rPr>
        <w:t>КСП  „Перше  Травня”   у   приватну  власність  за  межами   населеного  пункту   на   території   Раково-Ліської  сільської  ради   згідно  із проектом  землеустрою  щодо  організації  території  земельних   часток (паїв)  /список  додається/.</w:t>
      </w:r>
    </w:p>
    <w:p>
      <w:pPr>
        <w:pStyle w:val="Normal"/>
        <w:rPr/>
      </w:pPr>
      <w:r>
        <w:rPr/>
        <w:t xml:space="preserve">      </w:t>
      </w:r>
      <w:r>
        <w:rPr/>
        <w:t>2.  Управлінню  Держкомзему   у  Камінь-Каширському    районі    разом    із   Камінь-Каширським   районним   відділом   Волинської   регіональної  філії   ДП   „Центр   державного   земельного    кадастру”    забезпечити   організацію   робіт    з установлення  меж  земельних  ділянок  у  натурі  (на  місцевості) та складання   державного  акта     на   право    власності   на   земельні   ділянки   на     підставі  відповідного   договору.</w:t>
      </w:r>
    </w:p>
    <w:p>
      <w:pPr>
        <w:pStyle w:val="Normal"/>
        <w:rPr/>
      </w:pPr>
      <w:r>
        <w:rPr/>
        <w:t xml:space="preserve">      </w:t>
      </w:r>
      <w:r>
        <w:rPr/>
        <w:t>3. Взяти    до    відома,   що    розпорядженням   голови   районної  державної</w:t>
      </w:r>
    </w:p>
    <w:p>
      <w:pPr>
        <w:pStyle w:val="Normal"/>
        <w:rPr/>
      </w:pPr>
      <w:r>
        <w:rPr/>
        <w:t>адміністрації  від 12.01.2009 року  № 4  “Про  погодження  проекту землеустрою</w:t>
      </w:r>
    </w:p>
    <w:p>
      <w:pPr>
        <w:pStyle w:val="Normal"/>
        <w:rPr/>
      </w:pPr>
      <w:r>
        <w:rPr/>
        <w:t xml:space="preserve">щодо  організації території  земельних  часток (паїв)  колишнього  КСП  „Перше </w:t>
      </w:r>
    </w:p>
    <w:p>
      <w:pPr>
        <w:pStyle w:val="Normal"/>
        <w:rPr/>
      </w:pPr>
      <w:r>
        <w:rPr/>
        <w:t>Травня”    і    передачу    в    натурі   (на  місцевості)   земельних    часток (паїв)”</w:t>
      </w:r>
    </w:p>
    <w:p>
      <w:pPr>
        <w:pStyle w:val="Normal"/>
        <w:rPr/>
      </w:pPr>
      <w:r>
        <w:rPr/>
        <w:t>затверджено  протокол  загальних  зборів  власників  сертифікатів  на  право  на</w:t>
      </w:r>
    </w:p>
    <w:p>
      <w:pPr>
        <w:pStyle w:val="Normal"/>
        <w:rPr/>
      </w:pPr>
      <w:r>
        <w:rPr/>
        <w:t xml:space="preserve">земельну  частку (пай)  та   погоджено   проект   землеустрою   щодо   оранізації    території  земельних   часток (паїв)  колишнього  КСП  „Перше  Травня”. 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4.   Контроль  за  виконанням  цього  розпорядження  покласти  на  першого   заступника       голови      райдержадміністрації,        начальника         управління   агропромислового    розвитку    райдержадміністрації   В.І.Ярощу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Голова    районної    державно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адміністрації                                                                           В.СУС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Сус  22368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З А Т В Е Р Д Ж Е Н О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розпорядження  голови  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від  20 травня 2010року № 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</w:t>
      </w:r>
      <w:r>
        <w:rPr/>
        <w:t>власників  сертифікатів   на   право   на  земельну   частку  (пай)  колишнього</w:t>
      </w:r>
    </w:p>
    <w:p>
      <w:pPr>
        <w:pStyle w:val="Normal"/>
        <w:rPr/>
      </w:pPr>
      <w:r>
        <w:rPr/>
        <w:t xml:space="preserve">      </w:t>
      </w:r>
      <w:r>
        <w:rPr/>
        <w:t xml:space="preserve">КСП  „Перше  Травня”,   яким   виділятимуться     в    натурі  (на  місцевості)  </w:t>
      </w:r>
    </w:p>
    <w:p>
      <w:pPr>
        <w:pStyle w:val="Normal"/>
        <w:rPr/>
      </w:pPr>
      <w:r>
        <w:rPr/>
        <w:t xml:space="preserve">      </w:t>
      </w:r>
      <w:r>
        <w:rPr/>
        <w:t xml:space="preserve">земельні   ділянки    у   приватну  власність   за  межами  населеного  пункту </w:t>
      </w:r>
    </w:p>
    <w:p>
      <w:pPr>
        <w:pStyle w:val="Normal"/>
        <w:rPr/>
      </w:pPr>
      <w:r>
        <w:rPr/>
        <w:t xml:space="preserve">      </w:t>
      </w:r>
      <w:r>
        <w:rPr/>
        <w:t>в  розмірі    частки (паю) 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4"/>
        <w:gridCol w:w="2269"/>
        <w:gridCol w:w="201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,  ім”я      по  батьков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тифіка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акарчук  Ігор  Миколай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6886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уляр  Неля  Степ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4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ьчук  Олександр  Миколай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6888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бак  Віктор  Ів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9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імов  Віктор  Олексій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1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асюк  Василь  Степ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вчук  Леонтій  Ів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7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вчук  Леонтій  Ів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89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сь  Віра  Несте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6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т  Степан  Миколай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3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ашевська  Наталія  Федо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к  Тамара  Федо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8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1/3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дун  Юрій  Федо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8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1/3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’янік  Катерина  Ів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Віталій  Йосип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7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исюк  Лідія  Степ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0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1/3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с  Віталій  Степ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0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1/3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с  Анатолій  Степ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0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1/3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щук  Ксенія  Ів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3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ймак  Марія  Каленик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6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с  Володимир  Адам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8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вин  Лідія  Микит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5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Ніна  Пет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0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ц  Володимир  Степ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19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1/2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арчук  Тамара  Степ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19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1/2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ц  Віра  Степ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3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ова  Тетяна Георгії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4344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чук  Василь  Костянти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1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ніщук  Федір  Василь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5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мич  Яків  Василь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9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ошик  Адам  Ів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4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тач  Володимир  Заха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6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вень Василь  Андрій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9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юк  Василь  Олексій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7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вчук  Федір  Єрофій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0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аранчук  Євген  Олександ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2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ютях  Ганна  Андрії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7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3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ймик  Володимир  Василь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3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3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зь  Лідія  Григо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7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ймик  Василь  Леонтій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7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ймик  Єва  Остап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7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Єва  Арсентії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8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ймак  Тетяна  Ів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6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кач  Валентина  Ів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3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Надія  Андро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1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хтей  Прузина  Дани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189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ридюк  Василь Михайл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1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м  Марія  Максим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9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шонюк  Сергій  Всеволод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7515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кач  Параска  Олександ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сак  Микола  Ів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7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Галина  Андро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1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ймак  Ніна  Пет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1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с  Юрій  Павл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щик  Анастасія  Дани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6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весюк  Тетяна  Євге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89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1/2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хович  Алла  Євге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89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1/2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Ганна  Миколаї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2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м  Домна  Ів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0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сук  Єфросинія  Кузьм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снік  Ніна  Васи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6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альчук  Ірина  Миколаї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9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Степан  Миколай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8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с  Анатолій  Ів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5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видюк  Павло  Зосим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4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хтей  Прузина  Дани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9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т  Сергій  Олександ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199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1/3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ймик  Наталія  Олександ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199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1/3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кач  Валентина  Олександ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199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1/3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7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ошик  Ганна  Григо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0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7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сь  Олександра  Ром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3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7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вчик  Адам  Ів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6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7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ц  Ніна  Михай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8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7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анасюк  Віталій  Пет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6429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1/2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7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насюк  Анатолій  Пет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6429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1/2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7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льчук  Ніна  Васи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Л  №018000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7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ймик  Віктор  Заха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8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7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Юрій  Ів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6424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7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уйчик  Валентин  Михайл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6422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Микола  Федо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6423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хтей  Віталій  Адам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2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’янік  Світлана  Ів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6427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1/2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Олег  Ів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6427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1/2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карчук  Людмила  Леонід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7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1/3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т  Віталій  Леонід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7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1/3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Леся  Леонід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7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1/3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ранчук  Анатолій  Степ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ц  Лідія  Степ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хтей   Іван  Федо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6853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нн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Стороженецького р-ну, Чернівецько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обл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вчук  Тетяна  Степ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0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</w:tbl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15:00Z</dcterms:created>
  <dc:creator>IGOR</dc:creator>
  <dc:description/>
  <cp:keywords/>
  <dc:language>en-US</dc:language>
  <cp:lastModifiedBy>Пользователь</cp:lastModifiedBy>
  <cp:lastPrinted>2010-06-07T11:01:00Z</cp:lastPrinted>
  <dcterms:modified xsi:type="dcterms:W3CDTF">2010-06-07T08:15:00Z</dcterms:modified>
  <cp:revision>2</cp:revision>
  <dc:subject/>
  <dc:title> </dc:title>
</cp:coreProperties>
</file>