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pacing w:val="8"/>
        </w:rPr>
      </w:pPr>
      <w:r>
        <w:rPr>
          <w:spacing w:val="8"/>
        </w:rPr>
        <w:t xml:space="preserve">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 xml:space="preserve">   </w:t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Heading2"/>
        <w:ind w:left="-180" w:hanging="0"/>
        <w:jc w:val="left"/>
        <w:rPr>
          <w:spacing w:val="14"/>
          <w:sz w:val="28"/>
          <w:lang w:val="ru-RU"/>
        </w:rPr>
      </w:pPr>
      <w:r>
        <w:rPr>
          <w:spacing w:val="14"/>
          <w:sz w:val="28"/>
        </w:rPr>
        <w:t>КАМІНЬ-КАШИРСЬКА РАЙОН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4 травня 2010 року               м. Камінь-Каширський </w:t>
        <w:tab/>
        <w:tab/>
        <w:tab/>
        <w:t>№ 14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фінансування заходів, спрямованих на запобігання можливо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опленню територій унаслідок льодоходу, повені та паводк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2010 році в район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. 9 ст. 25 Закону України  "Про місцеві державні  адміністрації", Плану заходів, спрямованих на запобігання можливому затопленню територій унаслідок льодоходу, повені та паводків у 2010 році, затвердженого розпорядженням Кабінету Міністрів України від 24 лютого    2010 року № 311-р "Про фінансування заходів, спрямованих на запобігання можливому затопленню територій внаслідок льодоходу, повені та паводків у 2010 році", розпорядження голови облдержадміністрації від 11 березня 2010 № 57 «Про фінансування заходів, спрямованих на запобігання можливому затопленню територій унаслідок льодоходу, повені та паводків у 2010 році в області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 Розподілити кошти, виділені Кабінетом Міністрів України з резервного фонду Державного бюджету України на фінансування плану заходів,  спрямованих на запобігання можливому затопленню територій унаслідок льодоходу, повені та паводків у 2010 році в районі згідно з додатко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ідділу фінансово - господарського забезпечення райдержадміністрації (Г. Павлючук) забезпечити перерахування Камінь - Каширському управлінню водного господарства сум, визначених у додатку до цього розпорядження та згідно актів виконаних робі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  Рекомендувати міському та сільським головам рад, на території яких будуть здійснені захо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1. Вартість  кошторисних витрат на проектно-кошторисні розрахунки оплатити з наявних вільних залишкі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Забезпечити контроль за використанням державних коштів та належним виконанням передбачених робі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  Узяти до відома, що пунктом 3  вищезгаданого розпорядження Кабінету Міністрів України встановлено, що відповідно до пункту 6 Положення про закупівлю товарів, робіт і послуг за державні кошти, затвердженого постановою Кабінету Міністрів України від 17 жовтня 2008 року № 921 придбання товарів, робіт і послуг, необхідних для виконання плану заходів відповідно до переліку витрат, здійснюється за процедурою закупівлі в одного учасника без погодження з Міністерством економіки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амінь - Каширському управлінню водного господарства                     (П. Матвійчук) подати до 1 липня 2010 року відділу економіки та розвитку інфраструктури звіт про використання виділених згідно з цим розпорядженням коштів для узагальнення та подання його до 10 липня 2010 року головним управлінням містобудування, архітектури та житлово-комунального господарства, економіки, фінансовому обл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 Контроль за виконанням цього розпорядження покласти на  першого заступника голови районної державної адміністрації В. Ярощ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</w:rPr>
        <w:t>державної адміністрації                                                                        В.СУ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онець 230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664" w:firstLine="6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664" w:firstLine="6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 14 травня 2010 року №  141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ПОДІ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штів на фінансування плану заходів, спрямованих на запобіг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жливому затопленню територій внаслідок льодоходу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ні та паводків у 2010 році в район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8"/>
        <w:gridCol w:w="3500"/>
      </w:tblGrid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у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ієнтовний обсяг фінансування, тис. гривень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очистки каналів внутрішньогосподарської меліоративної мережі, що знаходяться в комунальній власності міської та сільських рад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а міська рада</w:t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0</w:t>
            </w:r>
          </w:p>
        </w:tc>
      </w:tr>
      <w:tr>
        <w:trPr/>
        <w:tc>
          <w:tcPr>
            <w:tcW w:w="58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аківська сільська рада</w:t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5</w:t>
            </w:r>
          </w:p>
        </w:tc>
      </w:tr>
      <w:tr>
        <w:trPr>
          <w:trHeight w:val="217" w:hRule="atLeast"/>
        </w:trPr>
        <w:tc>
          <w:tcPr>
            <w:tcW w:w="58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то-Боровенська сільська рада</w:t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1</w:t>
            </w:r>
          </w:p>
        </w:tc>
      </w:tr>
      <w:tr>
        <w:trPr/>
        <w:tc>
          <w:tcPr>
            <w:tcW w:w="58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йнівська сільська рада</w:t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4</w:t>
            </w:r>
          </w:p>
        </w:tc>
      </w:tr>
      <w:tr>
        <w:trPr/>
        <w:tc>
          <w:tcPr>
            <w:tcW w:w="58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коволіська сільська рада</w:t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5</w:t>
            </w:r>
          </w:p>
        </w:tc>
      </w:tr>
      <w:tr>
        <w:trPr/>
        <w:tc>
          <w:tcPr>
            <w:tcW w:w="58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ешівська сільська рада</w:t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1</w:t>
            </w:r>
          </w:p>
        </w:tc>
      </w:tr>
      <w:tr>
        <w:trPr/>
        <w:tc>
          <w:tcPr>
            <w:tcW w:w="58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ченська сільська рада</w:t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4</w:t>
            </w:r>
          </w:p>
        </w:tc>
      </w:tr>
      <w:tr>
        <w:trPr/>
        <w:tc>
          <w:tcPr>
            <w:tcW w:w="58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                                                          </w:t>
        <w:tab/>
        <w:t xml:space="preserve"> О.Ва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sectPr>
      <w:type w:val="nextPage"/>
      <w:pgSz w:w="11906" w:h="16838"/>
      <w:pgMar w:left="1701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7:17:00Z</dcterms:created>
  <dc:creator>Пользователь</dc:creator>
  <dc:description/>
  <cp:keywords/>
  <dc:language>en-US</dc:language>
  <cp:lastModifiedBy>UserXP</cp:lastModifiedBy>
  <cp:lastPrinted>2010-05-19T11:15:00Z</cp:lastPrinted>
  <dcterms:modified xsi:type="dcterms:W3CDTF">2010-05-28T05:54:00Z</dcterms:modified>
  <cp:revision>3</cp:revision>
  <dc:subject/>
  <dc:title> </dc:title>
</cp:coreProperties>
</file>