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січня 2009 року                 м. Камінь- Каширський                      №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Олісейчику Івану Іванович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батька Олісейчика Івана Івановича, серія І-ЕГ № 009727 від 26 липня 2005 року, виданого Мельнико-Мостищенською сільською радою Камінь-Каширського району Волинської області, свідоцтва про смерть матері  Олісейчик Світлани Вікторівни, серія І-ЕГ № 083981 від 8 січня 2010 року, виданого Мельнико-Мостищенською сільською радою Камінь-Каширського району Волинської області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Надати Олісейчику Івану Івановичу, 18 травня 1994 </w:t>
      </w:r>
      <w:r>
        <w:rPr>
          <w:sz w:val="28"/>
        </w:rPr>
        <w:t xml:space="preserve"> року народження, статус дитини-сир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31:00Z</dcterms:created>
  <dc:creator>РДА</dc:creator>
  <dc:description/>
  <cp:keywords/>
  <dc:language>en-US</dc:language>
  <cp:lastModifiedBy>Admin</cp:lastModifiedBy>
  <cp:lastPrinted>2010-01-20T12:25:00Z</cp:lastPrinted>
  <dcterms:modified xsi:type="dcterms:W3CDTF">2010-01-20T09:31:00Z</dcterms:modified>
  <cp:revision>2</cp:revision>
  <dc:subject/>
  <dc:title>                       </dc:title>
</cp:coreProperties>
</file>