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rPr>
          <w:b/>
          <w:b/>
          <w:bCs/>
          <w:sz w:val="28"/>
          <w:szCs w:val="32"/>
          <w:lang w:val="uk-UA" w:eastAsia="uk-UA"/>
        </w:rPr>
      </w:pPr>
      <w:r>
        <w:rPr>
          <w:b/>
          <w:bCs/>
          <w:sz w:val="28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 xml:space="preserve">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4 травня 2010 року         </w:t>
      </w:r>
      <w:r>
        <w:rPr>
          <w:bCs/>
          <w:color w:val="000000"/>
          <w:sz w:val="28"/>
          <w:szCs w:val="28"/>
          <w:lang w:val="uk-UA"/>
        </w:rPr>
        <w:t xml:space="preserve">         м. Камінь-Каширський                      №  139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схвалення проекту Цільової програми імунопрофілактики  та захисту населення району від інфекційних хвороб на 2010 - 2015 роки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"Про затвердження Загальнодержавної програми імунопрофілактики та захисту населення від інфекційних хвороб на 2009 - 2015 роки",  розпорядження голови облдержадміністрації № 71 від 23.03.2010 року, з метою комплексного вирішення проблем, пов’язаних з проведенням щеплень населенню району: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 Схвалити проект Цільової програми імунопрофілактики населення на 2010 - 2015 роки (далі - Програма), що додається. 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Центральній районній лікарні (Р.І. Шпарик) під час формування проекту районного бюджету по закладах охорони здоров’я передбачати, виходячи з реальних можливостей,  асигнування на здійснення затверджених Програмою заходів.</w:t>
      </w:r>
    </w:p>
    <w:p>
      <w:pPr>
        <w:pStyle w:val="Normal"/>
        <w:ind w:right="-8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3. Відділу    освіти     і    науки    райдержадміністрації (В.П. Пась) під час формування проекту районного бюджету по закладах освіти передбачати, виходячи з реальних можливостей,  асигнування на здійснення затверджених Програмою заходів.</w:t>
      </w:r>
    </w:p>
    <w:p>
      <w:pPr>
        <w:pStyle w:val="Normal"/>
        <w:ind w:right="-81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4. Виконкому міської ради: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1. Розробити і затвердити в установленому порядку відповідну програму з урахуванням визначених у Програмі завдань та вжити заходів до залучення для їх виконання коштів місцевих бюджетів, інших джерел фінансування;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Центральній районній лікарні інформувати управління охорони здоров’я про результати виконання Програми щороку до 10 січня для подальшого подання інформації в Міністерство охорони здоров’я до 20 січня.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Центральній районній лікарні (Р.І. Шпарик) та районній санітарно-епідеміологічній станції (В.П. </w:t>
      </w:r>
      <w:r>
        <w:rPr>
          <w:color w:val="000000"/>
          <w:sz w:val="28"/>
          <w:szCs w:val="28"/>
          <w:lang w:val="uk-UA"/>
        </w:rPr>
        <w:t>Заїка)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1. Подати проект  Програми на сесію районної ради для розгляду та затвердження. 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2. Установити контроль за виконанням Програми та щороку до 25 грудня 2010 року подавати відповідну інформацію в райдержадміністрацію для подальшого її подання в управління охорони здоров’я облдержадміністрації до 4 січня 2010 року.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 Контроль за виконанням цього розпорядження покласти на заступника голови районної державної адміністрації В.М. Хитрика.</w:t>
      </w:r>
    </w:p>
    <w:p>
      <w:pPr>
        <w:pStyle w:val="Normal"/>
        <w:ind w:right="-81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                                                                                          В. СУС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їка 23182 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40" w:right="567" w:gutter="0" w:header="0" w:top="284" w:footer="0" w:bottom="23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right"/>
        <w:rPr/>
      </w:pPr>
      <w:r>
        <w:rPr>
          <w:color w:val="000000"/>
          <w:sz w:val="28"/>
          <w:szCs w:val="28"/>
          <w:lang w:val="uk-UA"/>
        </w:rPr>
        <w:t>До роз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Проекту програми 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Цільової програми імунопрофілактики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хисту населення району від інфекційних хвороб на 2010-2015 роки</w:t>
      </w:r>
    </w:p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00"/>
        <w:gridCol w:w="1620"/>
        <w:gridCol w:w="1620"/>
        <w:gridCol w:w="1620"/>
        <w:gridCol w:w="1513"/>
        <w:gridCol w:w="1955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.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.ч.: 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с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 бюджетних дже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5" w:leader="none"/>
                <w:tab w:val="left" w:pos="7350" w:leader="none"/>
              </w:tabs>
              <w:snapToGrid w:val="false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25" w:leader="none"/>
          <w:tab w:val="left" w:pos="7350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15:00Z</dcterms:created>
  <dc:creator>User</dc:creator>
  <dc:description/>
  <cp:keywords/>
  <dc:language>en-US</dc:language>
  <cp:lastModifiedBy>UserXP</cp:lastModifiedBy>
  <cp:lastPrinted>2010-05-17T11:46:00Z</cp:lastPrinted>
  <dcterms:modified xsi:type="dcterms:W3CDTF">2010-05-28T05:53:00Z</dcterms:modified>
  <cp:revision>73</cp:revision>
  <dc:subject/>
  <dc:title> </dc:title>
</cp:coreProperties>
</file>