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11 травня 2010 року                  м.Камінь-Каширський</w:t>
        <w:tab/>
        <w:tab/>
        <w:tab/>
        <w:tab/>
        <w:t>№ 13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затвердження  технічної  документації  із  землеустрою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щодо    складання     документів,     що   посвідчують    право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користування     земельною    ділянкою    гр.Баньку  М.С.  з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межами   населеного   пункту   на   території  Воєгощанської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сільської  ради  Камінь-Каширського  район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озглянувши  технічну   документацію  із  землеустрою  щодо   складання  документів,    що    посвідчують    право    користування   земельною    ділянкою     гр.Баньку М.С. для  ведення фермерського господарства в межах Воєгощанської   сільської   ради,  відповідно   до   статей  17,  22, 31, 123,   пункту  12   розділу  Х   Перехідних  положень   Земельного   кодексу   України,     статей  25, 56   Закону  України „Про землеустрій”,  статті 13  Закону України  “Про  порядок виділення   в      натурі   (на  місцевості )    земельних       ділянок      власникам     земельних   часток (паїв)”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.7 ст.13  Закону України  “Про місцеві державні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  Затвердити     технічну      документацію     із     землеустрою        щодо      складання    документів,    що     посвідчують    право   користування  земельною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ілянкою із земель  невитребуваних  земельних  часток (паїв)  колишнього  КСП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„</w:t>
      </w:r>
      <w:r>
        <w:rPr>
          <w:rFonts w:cs="Times New Roman" w:ascii="Times New Roman" w:hAnsi="Times New Roman"/>
          <w:i w:val="false"/>
          <w:sz w:val="28"/>
          <w:szCs w:val="28"/>
        </w:rPr>
        <w:t>Воєгощанське”   гр.Баньку  Михайлу  Сергійовичу  для  ведення  фермерсько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сподарства  „Зоря”   в  урочищі  „Лютень”  за  межами  населеного  пункту  н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ериторії  Воєгощанської  сільської  ради  Камінь-Каширського  району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Надати   гр.Баньку  М.С.  голові   фермерського    господарства  „Зоря”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  оренду  земельну   ділянку    площею   10,0000га  із   земель    невитребуваних  земельних     часток  (паїв)    колишнього    КСП „Воєгощанське”   для   веде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ермерського  господарства  в  урочищі  „Лютень” на території  Воєгощанськ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ільської  рад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3.  Громадянину  Баньку М.С.,  якому  надається  земельна  ділянка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-  укласти   договір   оренди   земельної    ділянки    з     посвідченням    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еєстрацією  в  установленому  порядку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-  використання  земельної  ділянки  здійснювати  згідно  вимог  чинно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конодавства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-  після  закінчення  терміну  користування  земельну  ділянку  повернут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у  стані,  придатному  для  використання  за  призначення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4.  Контроль за  виконанням цього розпорядження  покласти  на   першого  заступника        голови       райдержадміністрації,       начальника        управління       агропромислового   розвитку   райдержадміністрації    В.І.Ярощу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Голова  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В.СУС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sectPr>
      <w:type w:val="nextPage"/>
      <w:pgSz w:w="11906" w:h="16838"/>
      <w:pgMar w:left="1644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47:00Z</dcterms:created>
  <dc:creator>IGOR</dc:creator>
  <dc:description/>
  <cp:keywords/>
  <dc:language>en-US</dc:language>
  <cp:lastModifiedBy>Пользователь</cp:lastModifiedBy>
  <cp:lastPrinted>2010-05-13T11:31:00Z</cp:lastPrinted>
  <dcterms:modified xsi:type="dcterms:W3CDTF">2010-05-14T09:21:00Z</dcterms:modified>
  <cp:revision>11</cp:revision>
  <dc:subject/>
  <dc:title/>
</cp:coreProperties>
</file>