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05 травня 2010 року              м.Камінь-Каширський</w:t>
        <w:tab/>
        <w:tab/>
        <w:tab/>
        <w:tab/>
        <w:t>№ 131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  щодо    складання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 власності      на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 гр.Салінській М.І.   за   межами 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на території  Груд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у  ділянку</w:t>
      </w:r>
    </w:p>
    <w:p>
      <w:pPr>
        <w:pStyle w:val="Normal"/>
        <w:rPr/>
      </w:pPr>
      <w:r>
        <w:rPr/>
        <w:t>громадянки     Салінської  Марії  Іванівни,    жительки   села    Грудки     Камінь-     Каширського    району,    відповідно   до   ст.186 ,   п.12  Перехідних 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що    посвідчують    право   власності  на    земельну</w:t>
      </w:r>
    </w:p>
    <w:p>
      <w:pPr>
        <w:pStyle w:val="Normal"/>
        <w:rPr/>
      </w:pPr>
      <w:r>
        <w:rPr/>
        <w:t>ділянку     громадянки    Салінської  Марії  Іванівни,   жительки    села    Грудки</w:t>
      </w:r>
    </w:p>
    <w:p>
      <w:pPr>
        <w:pStyle w:val="Normal"/>
        <w:rPr/>
      </w:pPr>
      <w:r>
        <w:rPr/>
        <w:t>Камінь-Каширського   району,     яка     знаходиться    за    межами     населеного</w:t>
      </w:r>
    </w:p>
    <w:p>
      <w:pPr>
        <w:pStyle w:val="Normal"/>
        <w:rPr/>
      </w:pPr>
      <w:r>
        <w:rPr/>
        <w:t>пункту   на   території   Грудківської   сіль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громадянці  Салінській  Марії Іванівні  у приватну  власність    земельну   ділянку  площею  0,1237 га,  яка  знаходиться за  межами  населеного     пункту     в     урочищі   “Зубритина”  для     ведення    особистого    селянського 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    громадянку    Салінську  Марію  Іванівну     виготовити   державний    акт   на    право    власності     на     земельну   ділянку    згідно     з     вимогами   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     за     виконанням    цього   розпорядження    покласти    на     першого  заступника   голови   райдержадміністрації,    начальника   управління    агропромислового   розвитку    райдержадміністрації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 </w:t>
      </w:r>
      <w:r>
        <w:rPr/>
        <w:t>адміністрації    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8:09:00Z</dcterms:created>
  <dc:creator>IGOR</dc:creator>
  <dc:description/>
  <cp:keywords/>
  <dc:language>en-US</dc:language>
  <cp:lastModifiedBy>Пользователь</cp:lastModifiedBy>
  <cp:lastPrinted>2010-05-06T10:47:00Z</cp:lastPrinted>
  <dcterms:modified xsi:type="dcterms:W3CDTF">2010-05-14T09:18:00Z</dcterms:modified>
  <cp:revision>62</cp:revision>
  <dc:subject/>
  <dc:title/>
</cp:coreProperties>
</file>