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квітня   2010 року           м.Камінь-Каширський               № 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  затвердження Плану заходів із протидії в районі проявам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сенофобії, расової та етнічної дискримінації на 2010-201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6, 25, 34 Закону України “Про місцеві державні адміністрації”, Закону України “Про національні меншини в Україні”, на виконання доручення Першого віце-прем’єр-міністра О.Турчинова від 24 лютого 2010 року №11273/110/1-08 щодо реалізації плану заходів із протидії проявам ксенофобії, расової та етнічної дискримінації в українському суспільстві на 2010-2012 роки,   розпорядження голови облдержадміністрації від 7 квітня 2010 року № 83  “ Про  затвердження Плану заходів із протидії в області проявам ксенофобії, расової та етнічної дискримінації на 2010-2012 роки”   (далі - План-заходів) :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План заходів, що додаєтьс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конавцям Плану заходів,    інформувати про його виконання відділ з питань внутрішньої політики, зв’язків з громадськістю  та засобами  масової інформації апарату райдержадміністрації щоквартально до 2 числа місяця, що настає за звітним період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 цього розпорядження  покласти  на заступника голови райдержадміністрації  В.Хитр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Розпорядження   голови район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ержавної   адміністрації 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  <w:t xml:space="preserve"> 28 квітня 2010 року  № 13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ротидії в районі проявам ксенофобії, расов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етнічної дискримінації на 2010-2012 рок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водити інформаційно-просвітницьку та попереджувально-профілактичну роботу щодо запобігання проявам ксенофобії, расової та етнічної дискримінації серед дітей, учнівської молоді її батьківської громадськ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,дирекція  ДПТНЗ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“</w:t>
      </w:r>
      <w:r>
        <w:rPr>
          <w:sz w:val="28"/>
          <w:szCs w:val="28"/>
          <w:lang w:val="uk-UA"/>
        </w:rPr>
        <w:t>Камінь-Каширське  ВПУ”, РВ УМВ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и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 і проводити книжкові виставки , зустрічі, виховні бесіди, інші заходи, спрямовані на формування толерантності, поваги до культури, історії, мови, звичаїв і традицій представників різних національносте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дійснювати контроль за недопущенням розповсюдження літератури, що містить  ознаки розпалювання національної, расової чи релігійної ворожнечі та ненависті, приниження національної честі та гідності або образ почуттів громадян у зв’язку з їхніми релігійними переконаннями.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Райвідділ УМВС України у Волинській област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ідділ   з питань внутрішньої політики, зв’язків з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громадськістю  та засобами  масової інформ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апарату   райдержадміністрації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Забезпечити висвітлення у засобах масової інформації заходів, пов’язаних  із протидією  проявам ксенофобії, расової та етнічної дискримінації в українському суспільств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ідділ з питань внутрішньої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олітики, зв’язків з громадськістю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та засобами  масової інформ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апарату райдержадміністрації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Проводити відомчі форми окремого статистичного обліку  звернень громадян щодо проявів ксенофобії відповідно до індексу 220(міжнаціональні відносини) Класифікатора звернень громадян, затвердженого постановою Кабінету Міністрів України від 24 вересня 2008 рокук№85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діл юридичної роботи та взаємодії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равоохоронними органами апарат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постійно</w:t>
      </w:r>
      <w:r>
        <w:rPr>
          <w:lang w:val="uk-UA"/>
        </w:rPr>
        <w:t xml:space="preserve">                             </w:t>
      </w:r>
    </w:p>
    <w:sectPr>
      <w:type w:val="nextPage"/>
      <w:pgSz w:w="11906" w:h="16838"/>
      <w:pgMar w:left="1701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39:00Z</dcterms:created>
  <dc:creator>*</dc:creator>
  <dc:description/>
  <cp:keywords/>
  <dc:language>en-US</dc:language>
  <cp:lastModifiedBy>Пользователь</cp:lastModifiedBy>
  <cp:lastPrinted>2010-04-29T10:19:00Z</cp:lastPrinted>
  <dcterms:modified xsi:type="dcterms:W3CDTF">2010-05-14T09:18:00Z</dcterms:modified>
  <cp:revision>29</cp:revision>
  <dc:subject/>
  <dc:title> </dc:title>
</cp:coreProperties>
</file>