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січня 2010 року             м. Камінь- Каширський                      № 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Ющик Ірині Миколаївн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Олісейчик Світлани Вікторівни, серія І-ЕГ № 083981 від 8 січня 2010 року, виданого Мельнико-Мостищенсикої сільської ради Камінь-Каширського району Волинської області, 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01901456 від 14 січня 2010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Ющик Ірині Миколаївні, 22 липня 1992</w:t>
      </w:r>
      <w:r>
        <w:rPr>
          <w:sz w:val="28"/>
        </w:rPr>
        <w:t xml:space="preserve">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40:00Z</dcterms:created>
  <dc:creator>РДА</dc:creator>
  <dc:description/>
  <cp:keywords/>
  <dc:language>en-US</dc:language>
  <cp:lastModifiedBy>Admin</cp:lastModifiedBy>
  <cp:lastPrinted>2010-01-20T12:36:00Z</cp:lastPrinted>
  <dcterms:modified xsi:type="dcterms:W3CDTF">2010-01-20T09:40:00Z</dcterms:modified>
  <cp:revision>2</cp:revision>
  <dc:subject/>
  <dc:title>                       </dc:title>
</cp:coreProperties>
</file>