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0 квітня 2010 року              </w:t>
      </w:r>
      <w:r>
        <w:rPr>
          <w:szCs w:val="28"/>
        </w:rPr>
        <w:t>м.Камінь-Каширський</w:t>
      </w:r>
      <w:r>
        <w:rPr/>
        <w:t xml:space="preserve">                      №  12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додаткові заходи щодо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5-ї річниці Перемоги у Великій Вітчизняній війні 1941 – 1945 рок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проведення Року ветеранів вій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2, 6, 31 Закону України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, на виконання Указу Президента України від 23 березня                    2010 року № 403/2010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ро додаткові заходи щодо відзначення 65-ї річниці Перемоги у Великій Вітчизняній війні 1941 – 1945 років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, Плану організації виконання цього Указу від 31 березня 2010 року № 14384/1/1-10, доручень Президента України від 2 квітня 2010 року № 1-1/581 та від 8 квітня 2010 року            № 1-1/609, доручень Кабінету Міністрів України від 27 березня 2010 року                № 15476/0/1-10, від 3 квітня 2010 року № 17440/0/1-10, протокольного рішення засідання Кабінету Міністрів України від 31 березня 2010 року, Плану організації виконання постанови  Верховної Ради України  від 19 січня                2010 року № 181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ро відзначення 90-річчя з дня народження тричі Героя Радянського Союзу Кожедуба Івана Микитовича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від 5 лютого 2010 року                 № 4455/1/1-10 та відповідного Плану заходів, затвердженого розпорядженням Кабінету Міністрів України від 1 березня 2010 року № 297-р, завдань, визначених листами Державного комітету України у справах ветеранів від                 4 березня 2010 року № 377/01/1-10 та № 394/01/1-10, </w:t>
      </w:r>
      <w:r>
        <w:rPr>
          <w:sz w:val="28"/>
          <w:szCs w:val="28"/>
          <w:lang w:val="uk-UA"/>
        </w:rPr>
        <w:t xml:space="preserve">відповідного розпорядження голови облдержадміністрації від 14 квітня 2010 року № 88 та </w:t>
      </w:r>
      <w:r>
        <w:rPr>
          <w:sz w:val="28"/>
          <w:szCs w:val="28"/>
        </w:rPr>
        <w:t xml:space="preserve">з метою вшанування ветеранів війни, посилення уваги суспільства до їх потреб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ліпшення соціального захисту цієї категорії громадян, увічнення героїчного подвигу захисників Вітчизн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План додаткових заходів щодо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             65-ї річниці Перемоги у Великій Вітчизняній війні 1941 – 1945 років та проведення Року ветеранів війни (далі – План додаткових заходів), що дод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Структурним підрозділам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, </w:t>
      </w:r>
      <w:r>
        <w:rPr>
          <w:sz w:val="28"/>
          <w:szCs w:val="28"/>
          <w:lang w:val="uk-UA"/>
        </w:rPr>
        <w:t xml:space="preserve">виконкомам міської та сільських рад </w:t>
      </w:r>
      <w:r>
        <w:rPr>
          <w:sz w:val="28"/>
          <w:szCs w:val="28"/>
        </w:rPr>
        <w:t xml:space="preserve">визначити одним із пріоритетів своєї роботи забезпечення на належному рівні провед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Року ветеранів Великої Вітчизняної війни 1941 – 1945 ро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 Структурним підрозділам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, </w:t>
      </w:r>
      <w:r>
        <w:rPr>
          <w:sz w:val="28"/>
          <w:szCs w:val="28"/>
          <w:lang w:val="uk-UA"/>
        </w:rPr>
        <w:t>районним</w:t>
      </w:r>
      <w:r>
        <w:rPr>
          <w:sz w:val="28"/>
          <w:szCs w:val="28"/>
        </w:rPr>
        <w:t xml:space="preserve"> установам, організаціям, </w:t>
      </w:r>
      <w:r>
        <w:rPr>
          <w:sz w:val="28"/>
          <w:szCs w:val="28"/>
          <w:lang w:val="uk-UA"/>
        </w:rPr>
        <w:t>виконкомам міської та сільських ра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Забезпечити виконання Плану додаткових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Про виконання Плану додаткових заходів до 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квітня,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травня,         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червня,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вересня та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грудня 2010 року інформувати відділ</w:t>
      </w:r>
      <w:r>
        <w:rPr>
          <w:sz w:val="28"/>
          <w:szCs w:val="28"/>
          <w:lang w:val="uk-UA"/>
        </w:rPr>
        <w:t xml:space="preserve"> з питань внутрішньої політики, зв’язків з громадськістю та засобами масової інформації апарату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Відділу з питань внутрішньої політики, зв’язків з громадськістю та засобами масової інформації апарату райдержадміністрації  </w:t>
      </w: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квітня,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травня,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червня,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вересня та </w:t>
      </w:r>
      <w:r>
        <w:rPr>
          <w:rFonts w:eastAsia="MS Mincho;Arial Unicode MS"/>
          <w:sz w:val="28"/>
          <w:szCs w:val="28"/>
          <w:lang w:val="uk-UA"/>
        </w:rPr>
        <w:t>15</w:t>
      </w:r>
      <w:r>
        <w:rPr>
          <w:rFonts w:eastAsia="MS Mincho;Arial Unicode MS"/>
          <w:sz w:val="28"/>
          <w:szCs w:val="28"/>
        </w:rPr>
        <w:t xml:space="preserve"> грудня 2010 року подати узагальнену інформацію про виконання</w:t>
      </w:r>
      <w:r>
        <w:rPr>
          <w:sz w:val="28"/>
          <w:szCs w:val="28"/>
        </w:rPr>
        <w:t xml:space="preserve"> Плану додаткових заходів</w:t>
      </w:r>
      <w:r>
        <w:rPr>
          <w:rFonts w:eastAsia="MS Mincho;Arial Unicode MS"/>
          <w:sz w:val="28"/>
          <w:szCs w:val="28"/>
        </w:rPr>
        <w:t xml:space="preserve">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 xml:space="preserve">ому </w:t>
      </w:r>
      <w:r>
        <w:rPr>
          <w:sz w:val="28"/>
          <w:szCs w:val="28"/>
        </w:rPr>
        <w:t>управлі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внутрішньої політики та зв’язків з громадськістю облдержадміністрації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виконанням цього розпорядження покласти на заступників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відповідно до функціональних обов’яз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b w:val="false"/>
        </w:rPr>
        <w:t>Голова район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                                                                               </w:t>
      </w:r>
      <w:r>
        <w:rPr>
          <w:sz w:val="28"/>
          <w:szCs w:val="28"/>
          <w:lang w:val="uk-UA"/>
        </w:rPr>
        <w:t>В.СУС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Боднарюк 23813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Пользователь</cp:lastModifiedBy>
  <cp:lastPrinted>2010-04-26T12:13:00Z</cp:lastPrinted>
  <dcterms:modified xsi:type="dcterms:W3CDTF">2010-04-26T09:13:00Z</dcterms:modified>
  <cp:revision>78</cp:revision>
  <dc:subject/>
  <dc:title>Розпорядження Володамир</dc:title>
</cp:coreProperties>
</file>