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15 квітня 2010 року              м.Камінь-Каширський</w:t>
        <w:tab/>
        <w:tab/>
        <w:tab/>
        <w:tab/>
        <w:t>№ 122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 технічної     документації 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  документів, 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 на   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Бідун О.І.  за  межами   населеного 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 території  Вороком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і  ділянки</w:t>
      </w:r>
    </w:p>
    <w:p>
      <w:pPr>
        <w:pStyle w:val="Normal"/>
        <w:rPr/>
      </w:pPr>
      <w:r>
        <w:rPr/>
        <w:t>громадянки  Бідун  Олександри  Іванівни,  жительки  села  Ворокомле   Камінь-  Каширського    району,    відповідно   до   ст.186 ,   п.12  Перехідних    положень  Земельного   кодексу  України,    п.7   ст.13   Закону     України    “Про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  посвідчують    право   власності  на    земельні</w:t>
      </w:r>
    </w:p>
    <w:p>
      <w:pPr>
        <w:pStyle w:val="Normal"/>
        <w:rPr/>
      </w:pPr>
      <w:r>
        <w:rPr/>
        <w:t>ділянки  громадянки  Бідун  Олександри  Іванівни,   жительки  села   Ворокомле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Ворокомлів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Передати    громадянці    Бідун    Олександрі     Іванівні     у    приватну  власність    земельні   ділянки   загальною  площею  0,3120 га,   які   знаходяться за     межами     населеного     пункту      в      урочищах :    “Долина”  - 0,2042 га, </w:t>
      </w:r>
    </w:p>
    <w:p>
      <w:pPr>
        <w:pStyle w:val="Normal"/>
        <w:rPr/>
      </w:pPr>
      <w:r>
        <w:rPr/>
        <w:t>„</w:t>
      </w:r>
      <w:r>
        <w:rPr/>
        <w:t>Кагатне” -  0,1078 га   для    ведення    особистого    селянського  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ку   Бідун О.І.    виготовити   державні   акти    на   право    власності    на      земельні    ділянки   згідно    з     вимогами  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заступника   голови   райдержадміністрації, 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2:00Z</dcterms:created>
  <dc:creator>IGOR</dc:creator>
  <dc:description/>
  <cp:keywords/>
  <dc:language>en-US</dc:language>
  <cp:lastModifiedBy>Пользователь</cp:lastModifiedBy>
  <cp:lastPrinted>2010-04-16T11:19:00Z</cp:lastPrinted>
  <dcterms:modified xsi:type="dcterms:W3CDTF">2010-04-16T08:22:00Z</dcterms:modified>
  <cp:revision>2</cp:revision>
  <dc:subject/>
  <dc:title>                                                                    </dc:title>
</cp:coreProperties>
</file>