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  <w:szCs w:val="32"/>
        </w:rPr>
      </w:pPr>
      <w:r>
        <w:rPr>
          <w:szCs w:val="32"/>
          <w:lang w:val="uk-UA"/>
        </w:rPr>
        <w:t xml:space="preserve">                                           </w:t>
      </w:r>
      <w:r>
        <w:rPr>
          <w:szCs w:val="32"/>
        </w:rPr>
        <w:t>РОЗПОРЯДЖЕННЯ</w:t>
      </w:r>
    </w:p>
    <w:p>
      <w:pPr>
        <w:pStyle w:val="Heading"/>
        <w:jc w:val="left"/>
        <w:rPr/>
      </w:pPr>
      <w:r>
        <w:rPr/>
        <w:t>15 квітня 2010 року               м.Камінь-Каширський</w:t>
        <w:tab/>
        <w:t xml:space="preserve">                                № 12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Про  передачу  в натурі  (на  місцевості)  земельних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 xml:space="preserve">часток   (паїв)   у  приватну   власність  громадянам  </w:t>
      </w:r>
    </w:p>
    <w:p>
      <w:pPr>
        <w:pStyle w:val="Normal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в  межах  Раково-Ліської сільської ра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Розглянувши    заяви    власників   сертифікатів   на   право  на    земельну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частку (пай)  колишнього  КСП  „Перше Травня”,  враховуючи  рішення Раково-  Ліської  сільської  ради  від  05.05.2009 року   №28/16,  та  відповідно   до статей  17, 118 , п. 12   Перехідних   положень    Земельного   кодексу   України,   статей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2, 3, 5, 9,12  Закону України  „Про порядок  виділення  в натурі  (на  місцевості)    земельних  ділянок  власникам  земельних   часток  (паїв)”,    п.7   ст.13   Закону  України   „Про   місцеві    державні  адміністрації” 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 Передати  в натурі  (на  місцевості)  земельні  ділянки    в  розмірі  частки   (паю)  власникам  сертифікатів  на  право  на земельну  частку (пай) колишнього</w:t>
      </w:r>
    </w:p>
    <w:p>
      <w:pPr>
        <w:pStyle w:val="Normal"/>
        <w:rPr/>
      </w:pPr>
      <w:r>
        <w:rPr>
          <w:szCs w:val="28"/>
        </w:rPr>
        <w:t>КСП  „Перше  Травня”   в   приватну  власність  за  межами   населеного  пункту   на  території  Камінь-Каширської  міської ради згідно із проектом  землеустрою  щодо  організації  території  земельних   часток (паїв)  /список  додається/.</w:t>
      </w:r>
    </w:p>
    <w:p>
      <w:pPr>
        <w:pStyle w:val="Normal"/>
        <w:rPr/>
      </w:pPr>
      <w:r>
        <w:rPr/>
        <w:t xml:space="preserve">      </w:t>
      </w:r>
      <w:r>
        <w:rPr/>
        <w:t>2.  Управлінню  Держкомзему   у  Камінь-Каширському    районі    разом    із   Камінь-Каширським   районним   відділом   Волинської   регіональної  філії   ДП   „Центр   державного   земельного    кадастру”    забезпечити   організацію   робіт    з установлення  меж  земельних  ділянок  у  натурі  (на  місцевості) та складання   державного  акта     на   право    власності   на   земельні   ділянки   на     підставі  відповідного   договору.</w:t>
      </w:r>
    </w:p>
    <w:p>
      <w:pPr>
        <w:pStyle w:val="Normal"/>
        <w:rPr/>
      </w:pPr>
      <w:r>
        <w:rPr/>
        <w:t xml:space="preserve">      </w:t>
      </w:r>
      <w:r>
        <w:rPr/>
        <w:t>3. Взяти    до    відома,   що    розпорядженням   голови   районної  державної</w:t>
      </w:r>
    </w:p>
    <w:p>
      <w:pPr>
        <w:pStyle w:val="Normal"/>
        <w:rPr/>
      </w:pPr>
      <w:r>
        <w:rPr/>
        <w:t>адміністрації  від 12.01.2009 року  № 4  “Про  погодження  проекту землеустрою</w:t>
      </w:r>
    </w:p>
    <w:p>
      <w:pPr>
        <w:pStyle w:val="Normal"/>
        <w:rPr/>
      </w:pPr>
      <w:r>
        <w:rPr/>
        <w:t xml:space="preserve">щодо  організації території  земельних  часток (паїв)  колишнього  КСП  „Перше </w:t>
      </w:r>
    </w:p>
    <w:p>
      <w:pPr>
        <w:pStyle w:val="Normal"/>
        <w:rPr/>
      </w:pPr>
      <w:r>
        <w:rPr/>
        <w:t>Травня”    і    передачу    в    натурі   (на  місцевості)   земельних    часток (паїв)”</w:t>
      </w:r>
    </w:p>
    <w:p>
      <w:pPr>
        <w:pStyle w:val="Normal"/>
        <w:rPr/>
      </w:pPr>
      <w:r>
        <w:rPr/>
        <w:t>затверджено  протокол  загальних  зборів  власників  сертифікатів  на  право  на</w:t>
      </w:r>
    </w:p>
    <w:p>
      <w:pPr>
        <w:pStyle w:val="Normal"/>
        <w:rPr/>
      </w:pPr>
      <w:r>
        <w:rPr/>
        <w:t xml:space="preserve">земельну  частку (пай)  та   погоджено   проект   землеустрою   щодо   оранізації    території  земельних   часток (паїв)  колишнього  КСП  „Перше  Травня”.  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4.   Контроль  за  виконанням  цього  розпорядження  покласти  на  першого   заступника       голови      райдержадміністрації,        начальника         управління   агропромислового    розвитку    райдержадміністрації   В.І.Ярощу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Голова    районної    державної</w:t>
      </w:r>
    </w:p>
    <w:p>
      <w:pPr>
        <w:pStyle w:val="Normal"/>
        <w:rPr/>
      </w:pPr>
      <w:r>
        <w:rPr>
          <w:szCs w:val="28"/>
        </w:rPr>
        <w:t xml:space="preserve">              </w:t>
      </w:r>
      <w:r>
        <w:rPr>
          <w:szCs w:val="28"/>
        </w:rPr>
        <w:t>адміністрації                                                                           В.СУС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Сус  2236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З А Т В Е Р Д Ж Е Н О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розпорядження     голови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від  15 квітня 2010року № 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                  </w:t>
      </w:r>
      <w:r>
        <w:rPr/>
        <w:t>власників  сертифікатів на  право  на  земельну  частку(пай)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колишнього  КСП  „Перше  Травня”,   яким    передаються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в   натурі  (на  місцевості)  земельні   ділянки   в   приватну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власність    за   межами   населеного   пункту    в     розмірі </w:t>
      </w:r>
    </w:p>
    <w:p>
      <w:pPr>
        <w:pStyle w:val="Normal"/>
        <w:rPr/>
      </w:pPr>
      <w:r>
        <w:rPr/>
        <w:t xml:space="preserve">                        </w:t>
      </w:r>
      <w:r>
        <w:rPr/>
        <w:t>частки (паю) :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82"/>
        <w:gridCol w:w="2057"/>
        <w:gridCol w:w="27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b/>
              </w:rPr>
              <w:t>п/п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ізвище , ім»я  по  батьков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Серія  та  номер</w:t>
            </w:r>
            <w:r>
              <w:rPr/>
              <w:t xml:space="preserve">     сертифікат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Місце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1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Ліпич  Надія  Михайлі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264223,</w:t>
            </w:r>
          </w:p>
          <w:p>
            <w:pPr>
              <w:pStyle w:val="Normal"/>
              <w:rPr>
                <w:rFonts w:eastAsia="Batang;바탕"/>
              </w:rPr>
            </w:pPr>
            <w:r>
              <w:rPr/>
              <w:t>½ частки(паю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с.Тойкут,Ковельського</w:t>
            </w:r>
          </w:p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2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Кот  Ганна  Миколаї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ВЛ  №018016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с.Раків -Ліс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44" w:right="567" w:gutter="0" w:header="0" w:top="23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54:00Z</dcterms:created>
  <dc:creator>IGOR</dc:creator>
  <dc:description/>
  <cp:keywords/>
  <dc:language>en-US</dc:language>
  <cp:lastModifiedBy>Пользователь</cp:lastModifiedBy>
  <cp:lastPrinted>2010-04-19T12:53:00Z</cp:lastPrinted>
  <dcterms:modified xsi:type="dcterms:W3CDTF">2010-04-19T09:54:00Z</dcterms:modified>
  <cp:revision>2</cp:revision>
  <dc:subject/>
  <dc:title> </dc:title>
</cp:coreProperties>
</file>