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4 квітня 2010 року             м.Камінь-Каширський                      №  11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Камінь - Каширському районному відділу ГУ  МНС України у Волинській області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5040" w:leader="none"/>
        </w:tabs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9 ст.25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</w:t>
      </w:r>
      <w:r>
        <w:rPr>
          <w:sz w:val="28"/>
          <w:szCs w:val="28"/>
        </w:rPr>
        <w:t>з  метою  ліквідації надзвичайної ситуації техногенного характеру,  що склалася у зв’язку з виявленням на території району вибухонебезпечних предметів часів Другої світової війни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иділити кошти в сумі 1500 (одна тисяча п’ятсот ) гривень з резервного фонду районного бюджету на</w:t>
      </w:r>
      <w:r>
        <w:rPr>
          <w:sz w:val="28"/>
          <w:szCs w:val="28"/>
        </w:rPr>
        <w:t xml:space="preserve"> придбання паливно-мастильних матеріалів для заправки спецавтомобілів піротехнічної груп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Г. Павлючук ) забезпечити придбання та передачу паливно-мастильних матеріалів Камінь - Каширському районному відділу ГУ  МНС України у Волинській області на суму 1500 (одна тисяча п’ятсот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нець 2306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01:00Z</dcterms:created>
  <dc:creator>FAF</dc:creator>
  <dc:description/>
  <cp:keywords/>
  <dc:language>en-US</dc:language>
  <cp:lastModifiedBy>Пользователь</cp:lastModifiedBy>
  <cp:lastPrinted>2010-04-16T10:59:00Z</cp:lastPrinted>
  <dcterms:modified xsi:type="dcterms:W3CDTF">2010-04-16T08:01:00Z</dcterms:modified>
  <cp:revision>2</cp:revision>
  <dc:subject/>
  <dc:title>     </dc:title>
</cp:coreProperties>
</file>