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</w:rPr>
        <w:br w:type="textWrapping" w:clear="all"/>
      </w:r>
    </w:p>
    <w:p>
      <w:pPr>
        <w:pStyle w:val="Heading1"/>
        <w:ind w:left="-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2"/>
        <w:ind w:left="-280" w:right="-162" w:hanging="0"/>
        <w:rPr>
          <w:sz w:val="28"/>
          <w:szCs w:val="28"/>
        </w:rPr>
      </w:pPr>
      <w:r>
        <w:rPr>
          <w:sz w:val="28"/>
          <w:szCs w:val="28"/>
        </w:rPr>
        <w:t>КАМІНЬ-КАШИРСЬКА  РАЙОННА  ДЕРЖАВНА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32"/>
        </w:rPr>
      </w:pPr>
      <w:r>
        <w:rPr>
          <w:b/>
          <w:bCs/>
          <w:spacing w:val="8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квітня 2010 року            м. Камінь-Каширський                           №  1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припинення опалювального сезону 2009-2010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630  та на виконання розпорядження голови облдержадміністрації від 13  квітня       2010 року № 86   „Про припинення опалювального  сезону 2009-2010 років”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іськсільвиконкомам, керівникам підприємств, установ, організацій рекомендувати :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>1.1. Виходячи з кліматичних умов, згідно з діючими будівельними нормами і правилами, правилами технічної експлуатації і користування та іншими нормативними документами завершити опалювальний сезон 2009-2010 років   15 квітня 2010 року.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>1.2. Забезпечити розрахунок за спожиті енергоносії у минулому опалювальному періоді до початку опалювального сезону         2010-2011 ро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районної державної адміністрації Т.Єфімову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 xml:space="preserve">              В. Сус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ургасов  23560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center"/>
      <w:outlineLvl w:val="2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15:00Z</dcterms:created>
  <dc:creator>FAF</dc:creator>
  <dc:description/>
  <cp:keywords/>
  <dc:language>en-US</dc:language>
  <cp:lastModifiedBy>Пользователь</cp:lastModifiedBy>
  <cp:lastPrinted>2010-04-15T11:12:00Z</cp:lastPrinted>
  <dcterms:modified xsi:type="dcterms:W3CDTF">2010-04-15T08:15:00Z</dcterms:modified>
  <cp:revision>2</cp:revision>
  <dc:subject/>
  <dc:title/>
</cp:coreProperties>
</file>