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2 квітня 2010 року                 м.Камінь-Каширський                      №  11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Про  норми твердого палива і скрапленого газу для надання пільг та субсидій населенню у 2010 році</w:t>
      </w:r>
    </w:p>
    <w:p>
      <w:pPr>
        <w:pStyle w:val="2"/>
        <w:jc w:val="center"/>
        <w:rPr>
          <w:szCs w:val="20"/>
        </w:rPr>
      </w:pPr>
      <w:r>
        <w:rPr>
          <w:szCs w:val="20"/>
        </w:rPr>
      </w:r>
    </w:p>
    <w:p>
      <w:pPr>
        <w:pStyle w:val="2"/>
        <w:jc w:val="center"/>
        <w:rPr>
          <w:szCs w:val="20"/>
        </w:rPr>
      </w:pPr>
      <w:r>
        <w:rPr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Відповідно до ст.6 Закону України „Про місцеві державні адміністрації”, згідно з підпунктом 3-1 пункту 4 постанови Кабінету Міністрів України  від 29 грудня 2009 року № 1414  „Про заходи щодо організації бюджетного процесу у 2010 році” ( зі змінами), постанови Кабінету  Міністрів України від 11 лютого 2009 року № 73 „Про встановлення мінімальних норм забезпечення   населення твердим паливом і скрапленим газом та граничних показників їх вартості для надання у 2009 році пільг  і житлових субсидій за рахунок субвенцій з Державного бюджету місцевим бюджетам” до набрання чинності Закону України „Про Державний бюджет України на 2010 рік” :</w:t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1. Узяти до відома, що розпорядженням голови облдержадміністрації від 24 лютого 2010 року № 39 „Про становлення норм твердого палива і скрапленого газу для надання пільг  та субсидій населенню у 2010 році” встановлені натуральні норми, згідно з якими у 2010 році населенню області надаються пільги і житлові субсидії готівкою для відшкодування витрат на придбання твердого палива і скрапленого газу за рахунок відповідної субвенції з Державного бюджету місцевим бюджетам, та граничні показники  їх вартості, затверджені розпорядженням голови обласної  державної адміністрації від 12 березня 2009 року № 78 „Про затвердження норм твердого палива і скрапленого газу для надання пільг та субсидій населенню у 2009 році” ( зі змінами), зареєстрованого в обласному управлінні юстиції у  Волинській області 19 березня 2009 року за № 5/1038.</w:t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/>
      </w:pPr>
      <w:r>
        <w:rPr>
          <w:szCs w:val="20"/>
        </w:rPr>
        <w:t xml:space="preserve">       </w:t>
      </w:r>
      <w:r>
        <w:rPr>
          <w:szCs w:val="20"/>
        </w:rPr>
        <w:t>2. Контроль за виконанням цього розпорядження покласти на заступника голови районної державної адміністрації В.Хитрика.</w:t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/>
      </w:pPr>
      <w:r>
        <w:rPr>
          <w:bCs/>
        </w:rPr>
        <w:t xml:space="preserve">Голова районної </w:t>
      </w:r>
    </w:p>
    <w:p>
      <w:pPr>
        <w:pStyle w:val="2"/>
        <w:rPr>
          <w:bCs/>
        </w:rPr>
      </w:pPr>
      <w:r>
        <w:rPr>
          <w:bCs/>
        </w:rPr>
        <w:t>державної адміністрації                                                             В.СУС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</w:rPr>
      </w:pPr>
      <w:r>
        <w:rPr>
          <w:bCs/>
        </w:rPr>
        <w:t>Мельник, 50509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05:00Z</dcterms:created>
  <dc:creator>amigo</dc:creator>
  <dc:description/>
  <cp:keywords/>
  <dc:language>en-US</dc:language>
  <cp:lastModifiedBy>Пользователь</cp:lastModifiedBy>
  <cp:lastPrinted>2010-04-15T11:02:00Z</cp:lastPrinted>
  <dcterms:modified xsi:type="dcterms:W3CDTF">2010-04-15T08:05:00Z</dcterms:modified>
  <cp:revision>2</cp:revision>
  <dc:subject/>
  <dc:title>Розпорядження Володамир</dc:title>
</cp:coreProperties>
</file>