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12 квітня 2010 року</w:t>
      </w:r>
      <w:r>
        <w:rPr/>
        <w:t xml:space="preserve">        </w:t>
      </w:r>
      <w:r>
        <w:rPr>
          <w:sz w:val="28"/>
          <w:szCs w:val="28"/>
        </w:rPr>
        <w:t xml:space="preserve">     м. Камінь- Каширський                   №  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 направлення дитини, позбавленої батьківського пікл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овецької Вікторії Радиківни до закладу для дітей-сиріт та дітей, позбавлених батьківського пікл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п. 1 ст. 23 Закону України «Про місцеві державні адміністрації», ст. ст. 11, 12 Закону України «Про забезпечення організаційно-правових умов соціального захисту дітей-сиріт та дітей, позбавлених батьківського піклування», п. 35 постанови Кабінету Міністрів України № 866 від 24 вересня 2008 року «Питання діяльності органів опіки та піклування, пов’язаної із захистом прав дитини», розпорядження голови Камінь-Каширської районної державної адміністрації № 92 від 17 березня  2010 року „Про надання Маковецькій Вікторії Радиківні статусу дитини, позбавленої батьківського піклування” та з метою захисту прав та законних інтересів дитин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правити Маковецьку Вікторію Радиківну, 27 грудня 2004 </w:t>
      </w:r>
      <w:r>
        <w:rPr>
          <w:sz w:val="28"/>
        </w:rPr>
        <w:t xml:space="preserve"> року народження</w:t>
      </w:r>
      <w:r>
        <w:rPr>
          <w:sz w:val="28"/>
          <w:szCs w:val="28"/>
        </w:rPr>
        <w:t>, на влаштування до закладу для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лужбі у справах дітей (С.Сидорчук) підготувати пакет документів, необхідних  для влаштування дитини до закла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Закріпити за малолітньою Маковецькою Вікторією Радиківною право на проживання в житловому будинку за адресою: Волинська область, Камінь-Каширський район, село Раків Ліс, вул. Ф. Денисюк,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виконанням розпорядження покласти на заступника голови райдержадміністрації В.Хитри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В.СУС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03:00Z</dcterms:created>
  <dc:creator>РДА</dc:creator>
  <dc:description/>
  <cp:keywords/>
  <dc:language>en-US</dc:language>
  <cp:lastModifiedBy>Пользователь</cp:lastModifiedBy>
  <cp:lastPrinted>2010-04-15T10:03:00Z</cp:lastPrinted>
  <dcterms:modified xsi:type="dcterms:W3CDTF">2010-04-15T07:03:00Z</dcterms:modified>
  <cp:revision>2</cp:revision>
  <dc:subject/>
  <dc:title>                       </dc:title>
</cp:coreProperties>
</file>