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 квітня 2010 року                м. Камінь- Каширський                      № 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ризначення Карпік Ніни Іларіонівни піклувальник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 дитиною-сиротою Траумовою Валентиною Анатоліївно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п. 3 ст. 63 Цивільного кодексу України, п. 1, ст. 243, Сімейного кодексу України, ст. 24 Закону України  "Про охорону дитинства", ст. 6 Закону України "Про забезпечення організаційно-правових умов соціального захисту дітей-сиріт та дітей, позбавлених батьківського піклування"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рішення  комісії з питань захисту прав дитини Камінь-Каширської райдержадміністрації від 31 березня 2010 року № 5 „Про призначення Карпік Ніни Іларіонівни опікуном та піклувальником над дітьми-сиротами Траумовим Валентином Анатолійовичем та Траумовою Валентиною Анатоліївною”: </w:t>
      </w: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1. Призначити гр. Ккарпік Ніну Іларіонівну, 11 лютого 1964 року народження, яка проживає за адресою: Волинська область, м. Камінь-Каширський,  вул. Шевченка, 15а, кв.4 піклувальником над неповнолітньою дитиною-сиротою Траумовою Валентиною Анатоліївною, 20 березня       1994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Закріпити за неповнолітньою Траумовою В.А. право на проживання в житловому будинку за адресою : Волинська область, м. Камінь-Каширський, вул. Шевченка, 15а, кв.4. 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Управлінню праці, соціальних питань та у справах захисту  населення від наслідків Чорнобильської катастрофи райдержадміністрації (В.Мельник) забезпечити призначення державної допомоги на дитину піклувальнику Карпік Н.І.</w:t>
      </w:r>
      <w:r>
        <w:rPr>
          <w:sz w:val="28"/>
        </w:rPr>
        <w:t xml:space="preserve"> </w:t>
      </w:r>
    </w:p>
    <w:p>
      <w:pPr>
        <w:pStyle w:val="Normal"/>
        <w:ind w:left="34"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Відділу  у  справах  сім’ї,  молоді  та  спорту  райдержадміністрації  (О.Кривдик) забезпечити безкоштовне щорічне оздоровлення дитини-сироти в оздоровчих заклада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Районному центру соціальних служб для сім’ї, дітей та молоді (А.Філюк)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1.Забезпечити соціальний супровід дитини-сироти,</w:t>
      </w:r>
      <w:r>
        <w:rPr/>
        <w:t xml:space="preserve"> </w:t>
      </w:r>
      <w:r>
        <w:rPr>
          <w:sz w:val="28"/>
          <w:szCs w:val="28"/>
        </w:rPr>
        <w:t>який передбачає надання комплексу правових, психологічних, соціально – педагогічних, соціально – економічних, соціально-медичних та інформаційних послуг, спрямованих на створення належних умов для проживання дитини в сім’ї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2. Забезпечити подання службі у справах дітей райдержадміністрації щорічно до 5 січня року, що настає за звітним, звіт про виконання плану соціального супроводу дитини та сім’ї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  Центральній районній лікарні (Р.Шпарик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1. Для здійснення патронату закріпити за дитиною лікаря-педіат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2. Двічі на рік проводити медичний огляд неповнолітньої Траумової В.А. та здійснення диспансерного обліку за не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3. Забезпечити подання службі у справах дітей райдержадміністрації щорічно до 5 січня року, що настає за звітним, інформацію про стан здоров’я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айонному відділу УМВС України у Волинській області (І.Іващенко) забезпечити подання службі у справах дітей райдержадміністрації щорічно до 5 січня, що настає за звітним, інформацію про наявність чи відсутність проявів асоціальної поведінки з боку неповнолітньої Траумової В.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. Відділу освіти і науки райдержадміністрації (В.Пась) забезпечити право дитини на здобуття загальної середньої осві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. Службі у справах дітей районної державної адміністрації (С.Сидорчук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.1. Здійснювати контроль за умовами проживання та виховання дити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9.2. На основі інформації, що надається соціальним працівником, який здійснює соціальний супровід дитини, характеристики з навчального закладу, в якому навчається дитина, дільничним лікарем-педіатром, Камінь-Каширським РВ УМВС України у Волинській області, щорічно готувати висновок про стан утримання, навчання та виховання дитин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Контроль за виконанням цього розпорядження покласти на заступника 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6:00Z</dcterms:created>
  <dc:creator>РДА</dc:creator>
  <dc:description/>
  <cp:keywords/>
  <dc:language>en-US</dc:language>
  <cp:lastModifiedBy>Пользователь</cp:lastModifiedBy>
  <cp:lastPrinted>2010-04-15T08:55:00Z</cp:lastPrinted>
  <dcterms:modified xsi:type="dcterms:W3CDTF">2010-04-15T05:56:00Z</dcterms:modified>
  <cp:revision>2</cp:revision>
  <dc:subject/>
  <dc:title>                       </dc:title>
</cp:coreProperties>
</file>