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КАМІНЬ-КАШИРСЬКА  РАЙОН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Cs w:val="24"/>
          <w:lang w:val="uk-UA"/>
        </w:rPr>
      </w:pPr>
      <w:r>
        <w:rPr>
          <w:rFonts w:cs="Times New Roman" w:ascii="Times New Roman" w:hAnsi="Times New Roman"/>
          <w:bCs w:val="false"/>
          <w:szCs w:val="24"/>
          <w:lang w:val="uk-UA"/>
        </w:rPr>
        <w:t>РОЗПОРЯДЖЕННЯ</w:t>
      </w:r>
    </w:p>
    <w:p>
      <w:pPr>
        <w:pStyle w:val="Heading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</w:p>
    <w:p>
      <w:pPr>
        <w:pStyle w:val="Heading"/>
        <w:jc w:val="left"/>
        <w:rPr/>
      </w:pPr>
      <w:r>
        <w:rPr/>
        <w:t>7 квітня 2010 року                   м.Камінь-Каширський                      №   111</w:t>
      </w:r>
    </w:p>
    <w:p>
      <w:pPr>
        <w:pStyle w:val="Normal"/>
        <w:shd w:fill="FFFFFF" w:val="clear"/>
        <w:tabs>
          <w:tab w:val="clear" w:pos="720"/>
          <w:tab w:val="left" w:pos="413" w:leader="underscore"/>
          <w:tab w:val="left" w:pos="1817" w:leader="underscore"/>
          <w:tab w:val="left" w:pos="2414" w:leader="underscore"/>
          <w:tab w:val="left" w:pos="3650" w:leader="underscore"/>
        </w:tabs>
        <w:spacing w:lineRule="exact" w:line="384" w:before="5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exact" w:line="384"/>
        <w:ind w:left="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щодо забезпечення збереження</w:t>
      </w:r>
    </w:p>
    <w:p>
      <w:pPr>
        <w:pStyle w:val="Normal"/>
        <w:shd w:fill="FFFFFF" w:val="clear"/>
        <w:tabs>
          <w:tab w:val="clear" w:pos="720"/>
          <w:tab w:val="left" w:pos="4447" w:leader="none"/>
          <w:tab w:val="left" w:pos="5359" w:leader="none"/>
        </w:tabs>
        <w:ind w:lef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ельних ліній зв'язку від пошкоджень</w:t>
      </w:r>
    </w:p>
    <w:p>
      <w:pPr>
        <w:pStyle w:val="Normal"/>
        <w:shd w:fill="FFFFFF" w:val="clear"/>
        <w:tabs>
          <w:tab w:val="clear" w:pos="720"/>
          <w:tab w:val="left" w:pos="4447" w:leader="none"/>
          <w:tab w:val="left" w:pos="5359" w:leader="none"/>
        </w:tabs>
        <w:ind w:lef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51"/>
        <w:jc w:val="both"/>
        <w:rPr/>
      </w:pPr>
      <w:r>
        <w:rPr>
          <w:sz w:val="28"/>
          <w:szCs w:val="28"/>
          <w:lang w:val="uk-UA"/>
        </w:rPr>
        <w:t>Відповідно до Закону України “Про телекомунікації”, пункту 5          статті 13 Закону України “Про місцеві державні адміністрації”, статей 3 і 13 Закону України “Про основи містобудування”, пунктів 21, 22, 23 Правил охо-рони ліній електрозв'язку, затверджених постановою Кабінету Міністрів України від 29 січня 1996 року № 135 (далі – Правила) зі змінами та розпорядження голови облдержадміністрації №64 від15.03.2010р. «Про заходи щодо забезпечення збереження кабельних ліній зв’язку від пошкоджень», з метою забезпечення стабільного функціонування мереж електрозв'язку і недопущення їх пошкодження:</w:t>
      </w:r>
    </w:p>
    <w:p>
      <w:pPr>
        <w:pStyle w:val="Normal"/>
        <w:shd w:fill="FFFFFF" w:val="clear"/>
        <w:ind w:firstLine="7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Виконавчим комітетам міської та сільських рад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Забезпечити контроль за виконанням Правил на відповідній території підприємствами, установами та організаціями, колективними, фермерськими і селянськими господарствами, власниками приватної землерийної техніки та громадянами при проведенні будівельних, монтажних, землерийних, інженерно-геологічних вишукувань та інших робіт, при виконанні яких можуть бути пошкоджені підземні кабельні лінії електрозв’язку.    </w:t>
        <w:tab/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pacing w:val="-6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2. Видати розпорядження щодо забезпечення збереження кабельних ліній зв’язку від пошкоджень на підпорядкованих територіях та призначити відповідальних осіб для проведення нагляду з дотримання дозвільної системи при підготовці проведення земляних робіт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Забезпечити під час вибору місця розташування об’єктів містобудування, їх проектування на земельних ділянках, якими проходять лінії електрозв'язку, позначення проходження ліній на відповідних планах та попереднього їх узгодження з операторами телекомунікацій.</w:t>
      </w:r>
    </w:p>
    <w:p>
      <w:pPr>
        <w:pStyle w:val="Normal"/>
        <w:shd w:fill="FFFFFF" w:val="clear"/>
        <w:ind w:firstLine="775"/>
        <w:jc w:val="both"/>
        <w:rPr/>
      </w:pPr>
      <w:r>
        <w:rPr>
          <w:sz w:val="28"/>
          <w:szCs w:val="28"/>
          <w:lang w:val="uk-UA"/>
        </w:rPr>
        <w:t>1.4. Довести до відома керівників підприємств, установ, організацій, колективних, фермерських та селянських господарств, власників приватної землерийної техніки та громадян, які виконують роботи, перелічених у підпункті 1.1 пункту 1 цього розпорядження:</w:t>
      </w:r>
    </w:p>
    <w:p>
      <w:pPr>
        <w:pStyle w:val="Normal"/>
        <w:shd w:fill="FFFFFF" w:val="clear"/>
        <w:ind w:firstLine="7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4.1. Дотримуватися вимог Правил та Умов проведення робіт у межах охоронних зон кабельних і повітряних ліній електрозв'язку, технічних умов (погоджень), виданих операторами телекомунікацій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ab/>
        <w:tab/>
        <w:t xml:space="preserve">1.4.2. </w:t>
      </w:r>
      <w:r>
        <w:rPr>
          <w:sz w:val="28"/>
          <w:szCs w:val="28"/>
          <w:lang w:val="uk-UA"/>
        </w:rPr>
        <w:t>Здійснювати погодження робіт з відповідними операторами телекомунікацій (перелік додається).</w:t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ind w:firstLine="76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Залучати представників операторів телекомунікацій до розгляду питань щодо відводу земельних ділянок та видачі дозволів на проведення земляних робіт на земельних ділянках, через які проходять лінії електрозв'язку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6. Надавати всебічну допомогу операторам телекомунікацій при здійсненні термінових заходів щодо припинення неузгоджених робіт, які проводяться в охоронних зонах ліній електрозв'язку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right="53" w:hanging="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7. Довести до відома власників земельних ділянок щодо дотримання обмежень, пов'язаних з установленням земельних сервітутів та охоронних зон згідно з пунктом 1 статті 91 глави 14 та пунктом 1 глави 16 Земельного кодексу України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8. Сприяти (у межах повноважень) операторам телекомунікацій у проведенні роз'яснювальної роботи, спрямованої на збереження ліній електрозв'язку, недопущення їх пошкоджень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9. Довести до відома керівників підприємств, установ та організацій, яким надані у власність, постійне або тимчасове користування земельні ділянки, якими проходять лінії електрозв'язку, або на тих, що мають землерийну техніку і механізми, про необхідність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ення осіб, відповідальних за збереження лінійних споруд електрозв'язку, і проведення інструктажу стосовно виконання робіт в охоронних зонах цих ліні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ind w:left="0" w:firstLine="763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спекції державного технічного нагляду облдержадміністрації         (П. Дригуля) надавати операторам телекомунікацій (у разі їх звернень) інформацію про власників землерийної техні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ind w:left="0" w:firstLine="763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ропонувати РВ УМВС  України у Волинській області (І. Іващенко) при виявленні земляних робіт під час здійснення патрульних об’їздів та обходів проводити перевірку наявності у виконавців необхідних дозволів та погоджень, наданих операторами телекомунікацій, на проведення таких робі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ind w:left="0" w:firstLine="763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операторам телекомунікацій проводити на підприємствах, в установах та організаціях, колективних, фермерських та особистих селянських господарствах, серед приватних власників землерийної техніки та громадян роз'яснювальну роботу, спрямовану на забезпечення збереження ліній електрозв'язку, недопущення їх пошкоджень і на виконання всіма підприємствами, установами, організаціями та громадянами вимог Правил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цього розпорядження покласти на першого заступника голови райдержадміністрації  В.Ярощука.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   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В. Сус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80" w:footer="0" w:bottom="90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22360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 підпункту 1.4.2 пункту 1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  обласної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  <w:lang w:val="uk-UA"/>
        </w:rPr>
        <w:t>березня 2010 року №</w:t>
      </w:r>
      <w:r>
        <w:rPr>
          <w:sz w:val="28"/>
          <w:szCs w:val="28"/>
          <w:lang w:val="en-US"/>
        </w:rPr>
        <w:t xml:space="preserve"> 64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jc w:val="center"/>
        <w:rPr/>
      </w:pPr>
      <w:r>
        <w:rPr>
          <w:sz w:val="28"/>
          <w:szCs w:val="28"/>
          <w:lang w:val="uk-UA"/>
        </w:rPr>
        <w:t>ПЕРЕЛІК ОРГА‎НІЗАЦІЙ -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орів телекомунікацій, з якими необхідно погоджувати проведення будівельних, мон</w:t>
        <w:softHyphen/>
        <w:t xml:space="preserve">тажних, землерийних, інженерно-геологічних вишукувань 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ших робіт, у тому числі з установлення рекламних носіїв уздовж автомобільних доріг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773"/>
        <w:jc w:val="both"/>
        <w:rPr/>
      </w:pPr>
      <w:r>
        <w:rPr>
          <w:spacing w:val="-5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егіональний центр технічної експлуатації транспортної телекомунікацій</w:t>
        <w:softHyphen/>
        <w:t>ної мережі № 6 Філії “Дирекція первинної мережі ВАТ “Укртелеком” (далі - РЦТЕТТМ-6), 79010, м. Львів, вул. Пекарська, 41; тел. (032) 260 3021 або виробничі підрозділи РЦТЕТТМ-6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3" w:leader="none"/>
        </w:tabs>
        <w:ind w:left="0" w:firstLine="758"/>
        <w:jc w:val="both"/>
        <w:rPr/>
      </w:pPr>
      <w:r>
        <w:rPr>
          <w:spacing w:val="-3"/>
          <w:sz w:val="28"/>
          <w:szCs w:val="28"/>
          <w:lang w:val="uk-UA"/>
        </w:rPr>
        <w:t xml:space="preserve">цех технічної експлуатації транспортної телекомунікаційної мережі № 2, </w:t>
      </w:r>
      <w:r>
        <w:rPr>
          <w:sz w:val="28"/>
          <w:szCs w:val="28"/>
          <w:lang w:val="uk-UA"/>
        </w:rPr>
        <w:t>43020, м. Луцьк, вул. Електроапаратна, 2, тел. (0332) 725 180,  747 007,          243 59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3" w:leader="none"/>
        </w:tabs>
        <w:ind w:left="0" w:firstLine="758"/>
        <w:jc w:val="both"/>
        <w:rPr/>
      </w:pPr>
      <w:r>
        <w:rPr>
          <w:sz w:val="28"/>
          <w:szCs w:val="28"/>
          <w:lang w:val="uk-UA"/>
        </w:rPr>
        <w:t>дільниця з експлуатації лінійно-кабельних споруд № 621, 43020,               м. Луцьк, вул. Електроапаратна, 2, тел. (0332) 243 588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3" w:leader="none"/>
        </w:tabs>
        <w:ind w:left="0" w:firstLine="758"/>
        <w:jc w:val="both"/>
        <w:rPr/>
      </w:pPr>
      <w:r>
        <w:rPr>
          <w:sz w:val="28"/>
          <w:szCs w:val="28"/>
          <w:lang w:val="uk-UA"/>
        </w:rPr>
        <w:t>дільниця з експлуатації лінійно-кабельних споруд № 622, 45010,              м. Ковель, вул. С.Бандери, 11, тел (03352) 50 370,  53 341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840"/>
        <w:jc w:val="both"/>
        <w:rPr/>
      </w:pPr>
      <w:r>
        <w:rPr>
          <w:sz w:val="28"/>
          <w:szCs w:val="28"/>
          <w:lang w:val="uk-UA"/>
        </w:rPr>
        <w:t>Центр технічного обслуговування та експлуатації № 1 (далі – ЦТОЕ № 1) ТОВ “Атраком”, 79010, м. Львів, вул. Пасічна, 160, к.309,                      тел. (032) 297 1551 або структурні підрозділи ЦТОЕ № 1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3" w:leader="none"/>
        </w:tabs>
        <w:ind w:left="0" w:firstLine="758"/>
        <w:jc w:val="both"/>
        <w:rPr/>
      </w:pPr>
      <w:r>
        <w:rPr>
          <w:sz w:val="28"/>
          <w:szCs w:val="28"/>
          <w:lang w:val="uk-UA"/>
        </w:rPr>
        <w:t xml:space="preserve">лабораторія № 14 ЦТОЕ № 1 ТОВ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Атрако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43020, м. Луцьк,               вул. Зв’язківців, 6, тел. (0332) 752 01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3" w:leader="none"/>
        </w:tabs>
        <w:ind w:left="0" w:firstLine="7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ьниця № 12 ЦТОЕ № 1 ТОВ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Атрако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45010, м. Ковель,               вул. Тімірязєва, 4, тел. (03352) 59 523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773"/>
        <w:jc w:val="both"/>
        <w:rPr/>
      </w:pPr>
      <w:r>
        <w:rPr>
          <w:spacing w:val="-3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олинська філія ВАТ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Укртелеко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43025. м. Луцьк, вул. Кривий Вал, 28:, тел. (0332) 747 022, (03322) 248 031.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680" w:footer="0" w:bottom="96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0"/>
    <w:qFormat/>
    <w:rPr>
      <w:sz w:val="28"/>
      <w:szCs w:val="24"/>
      <w:lang w:val="uk-UA"/>
    </w:rPr>
  </w:style>
  <w:style w:type="character" w:styleId="4">
    <w:name w:val=" Знак Знак4"/>
    <w:basedOn w:val="Style10"/>
    <w:qFormat/>
    <w:rPr>
      <w:b/>
      <w:bCs/>
      <w:sz w:val="22"/>
      <w:szCs w:val="22"/>
    </w:rPr>
  </w:style>
  <w:style w:type="character" w:styleId="2">
    <w:name w:val=" Знак Знак2"/>
    <w:basedOn w:val="Style10"/>
    <w:qFormat/>
    <w:rPr>
      <w:sz w:val="28"/>
      <w:lang w:val="uk-UA"/>
    </w:rPr>
  </w:style>
  <w:style w:type="character" w:styleId="1">
    <w:name w:val=" Знак Знак1"/>
    <w:basedOn w:val="Style10"/>
    <w:qFormat/>
    <w:rPr>
      <w:sz w:val="28"/>
    </w:rPr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969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04:00Z</dcterms:created>
  <dc:creator>2222</dc:creator>
  <dc:description/>
  <cp:keywords/>
  <dc:language>en-US</dc:language>
  <cp:lastModifiedBy>Пользователь</cp:lastModifiedBy>
  <cp:lastPrinted>2010-04-15T09:03:00Z</cp:lastPrinted>
  <dcterms:modified xsi:type="dcterms:W3CDTF">2010-04-15T06:04:00Z</dcterms:modified>
  <cp:revision>2</cp:revision>
  <dc:subject/>
  <dc:title> </dc:title>
</cp:coreProperties>
</file>