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6 квітня 2010 року                м. Камінь-Каширський</w:t>
        <w:tab/>
        <w:tab/>
        <w:tab/>
        <w:tab/>
        <w:t>№ 11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у зв’язку з виходом на пенсію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заступника керівника апарату-начальника відділу організаційно-кадрової роботи апарату райдержадміністрації апарату райдержадміністрації Зрума Володимира Михайловича за багаторічну  сумлінну працю, високу професійну майстерність та  у зв’язку з виходом на пенсію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Зрума В.М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Зруму В.М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3:00Z</dcterms:created>
  <dc:creator>Admin</dc:creator>
  <dc:description/>
  <cp:keywords/>
  <dc:language>en-US</dc:language>
  <cp:lastModifiedBy>Пользователь</cp:lastModifiedBy>
  <cp:lastPrinted>2010-04-13T09:13:00Z</cp:lastPrinted>
  <dcterms:modified xsi:type="dcterms:W3CDTF">2010-04-13T06:13:00Z</dcterms:modified>
  <cp:revision>2</cp:revision>
  <dc:subject/>
  <dc:title> </dc:title>
</cp:coreProperties>
</file>