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/>
        <w:t>31 березня 2010 року           м.</w:t>
      </w:r>
      <w:r>
        <w:rPr>
          <w:lang w:val="ru-RU"/>
        </w:rPr>
        <w:t xml:space="preserve"> </w:t>
      </w:r>
      <w:r>
        <w:rPr/>
        <w:t>Камінь-Каширський                      №  107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обліку платників і нарах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го податку у 2010 ро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540" w:hanging="113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„Про плату за землю” № 2535-ХІІ від 03.07.1992 року з наступними змінами та доповненнями та Земельного кодексу України провести у 2010 році нарахування земельного податку, виходячи із ставок, встановлених даними законодавчими акт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540" w:hanging="113"/>
        <w:jc w:val="both"/>
        <w:rPr>
          <w:sz w:val="28"/>
          <w:szCs w:val="28"/>
        </w:rPr>
      </w:pPr>
      <w:r>
        <w:rPr>
          <w:sz w:val="28"/>
          <w:szCs w:val="28"/>
        </w:rPr>
        <w:t>З метою проведення своєчасного обліку і повного нарахування сум земельного податку 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540" w:hanging="113"/>
        <w:jc w:val="both"/>
        <w:rPr/>
      </w:pPr>
      <w:r>
        <w:rPr>
          <w:sz w:val="28"/>
          <w:szCs w:val="28"/>
        </w:rPr>
        <w:t>Камінь-Каширській МДПІ  (Потапчук І.О.) забезпечити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540" w:hanging="113"/>
        <w:jc w:val="both"/>
        <w:rPr>
          <w:sz w:val="28"/>
          <w:szCs w:val="28"/>
        </w:rPr>
      </w:pPr>
      <w:r>
        <w:rPr>
          <w:sz w:val="28"/>
          <w:szCs w:val="28"/>
        </w:rPr>
        <w:t>Отримання всіх необхідних допоміжних матеріалів для проведення обліку і нарахування земельного податку з громадян до 20 травня нинішнього року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540" w:hanging="113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обліку платників, нарахування земельного податку і вручення платіжних повідомлень громадянам до 15.07.2010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540" w:hanging="113"/>
        <w:jc w:val="both"/>
        <w:rPr/>
      </w:pPr>
      <w:r>
        <w:rPr>
          <w:sz w:val="28"/>
          <w:szCs w:val="28"/>
        </w:rPr>
        <w:t>Управлінню Держкомзему у Камінь-Каширському районі (Романюк В.М.) сприяти працівникам податкової інспекції в отриманні списків громадян, які мають земельні ділянки та подати відомості в розрізі населених пунктів до 20 травня 2010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540" w:hanging="113"/>
        <w:jc w:val="both"/>
        <w:rPr>
          <w:sz w:val="28"/>
          <w:szCs w:val="28"/>
        </w:rPr>
      </w:pPr>
      <w:r>
        <w:rPr>
          <w:sz w:val="28"/>
          <w:szCs w:val="28"/>
        </w:rPr>
        <w:t>Виконкомам міської та сільських ра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540" w:hanging="113"/>
        <w:jc w:val="both"/>
        <w:rPr>
          <w:sz w:val="28"/>
          <w:szCs w:val="28"/>
        </w:rPr>
      </w:pPr>
      <w:r>
        <w:rPr>
          <w:sz w:val="28"/>
          <w:szCs w:val="28"/>
        </w:rPr>
        <w:t>Сприяти державній податковій інспекції в роботі по проведенню та своєчасності сплати в бюджет сум земельного податк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540" w:hanging="113"/>
        <w:jc w:val="both"/>
        <w:rPr>
          <w:sz w:val="28"/>
          <w:szCs w:val="28"/>
        </w:rPr>
      </w:pPr>
      <w:r>
        <w:rPr>
          <w:sz w:val="28"/>
          <w:szCs w:val="28"/>
        </w:rPr>
        <w:t>До 20 травня 2010 року подати дані про громадян, які мають у власності і користуванні земельні ділянки, із зазначенням розміру земельних ділянок та права на користування пільгами потерпілих внаслідок аварії на ЧАЕ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540" w:hanging="113"/>
        <w:jc w:val="both"/>
        <w:rPr>
          <w:sz w:val="28"/>
          <w:szCs w:val="28"/>
        </w:rPr>
      </w:pPr>
      <w:r>
        <w:rPr>
          <w:sz w:val="28"/>
          <w:szCs w:val="28"/>
        </w:rPr>
        <w:t>До 20 травня 2010 року подати дані про громадян, які орендують земельні ділянки, та копії рішень сесій міської та сільських рад щодо встановлення ставок орендної плати за землю з громадя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540" w:hanging="113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озпорядження покласти на заступника голови районної державної адміністрації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ва районної держав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іністрації                                                                                    В.СУС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тапчук 22100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47:00Z</dcterms:created>
  <dc:creator>Admin</dc:creator>
  <dc:description/>
  <cp:keywords/>
  <dc:language>en-US</dc:language>
  <cp:lastModifiedBy>Пользователь</cp:lastModifiedBy>
  <cp:lastPrinted>2010-04-12T11:45:00Z</cp:lastPrinted>
  <dcterms:modified xsi:type="dcterms:W3CDTF">2010-04-12T08:47:00Z</dcterms:modified>
  <cp:revision>2</cp:revision>
  <dc:subject/>
  <dc:title/>
</cp:coreProperties>
</file>