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ІНЬ-КАШИРСЬКА РАЙОННА ДЕРЖАВНА АДМІНІСТРАЦІЯ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Heading3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 березня 2010 року      м. Камінь-Каширський                           № 104</w:t>
      </w:r>
    </w:p>
    <w:p>
      <w:pPr>
        <w:pStyle w:val="Normal"/>
        <w:tabs>
          <w:tab w:val="clear" w:pos="709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 стан виконання делегованих повноважень комітетами міської і сільських рад району щодо запобігання дитячій бездоглядності та безпритульності, здійснення опіки над дітьми – сиротами та дітьми, позбавленими батьківського пікл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1 ст.22., п.1ст.23., п.2 ст.25 Закону України „ Про місцеві державні адміністрації” колегія районної державної адміністрації відзначає, що службою у справах дітей райдержадміністрації спільно з відділами освіти і науки,  у справах молоді та спорту райдержадміністрації, райвідділом внутрішніх справ, районним центром соціальних служб для сім”ї, дітей та молоді, виконкомами міської та сільських рад, іншими установами і організаціями проводиться робота щодо запобігання дитячій бездоглядності та безпритульності та здійснення опіки над дітьми – сиротами та дітьми, позбавленими батьківського пікл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виявлення дітей, які опинилися поза межами сімейного виховання і закладів освіти та потребують соціального захисту, службою у справах дітей райдержадміністрації спільно з працівниками правоохоронних органів проводяться цільові рейди : „ Діти вулиці”, „ Вокзал”, „ Підліток”, „Урок”, рейди – перевірки стану дотримання культурно – розважальними закладами,  комп’ютерними  клубами етичних норм та норм правопорядку відносно неповнолітні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иться  інформаційно - просвітницька робота з питань профілактики негативних проявів у молодіжному середовищі, пропаганди здорового способу життя. В 2009 році спеціалізованим формуванням районного центру соціальних служб для сім”ї, дітей та молоді „Мобільний консультаційний пункт соціальної роботи в сільській місцевості” було проведено 16 інформаційно–просвітницьких заходів в селах району з питань профілактики правопорушень у молодіжному та дитячому середовищі, профілактики наркоманії, алкоголізму, тютюнопаління, ВІЛ -СНІ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гальноосвітніх школах району відбуваються дні профілактики, декади правових знань, години спілкування, тренінги та інше. Діти, які  схильні до правопорушень залучені до позакласної роботи, займаються в гуртках, спортивних секці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а робота проводиться з неблагополучними сім”ями. Постійно перевіряються умови проживання та виховання дітей в цих сім’ях. За  2009 рік службою у справах дітей  виявлено і поставлено  на облік 57 дітей, які проживають в 24 сім’ях, де батьки ухиляються від виконання батьківських обов’яз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ійснюється контроль за дотриманням вимог чинного законодавства щодо захисту майнових та житлових прав неповнолітніх, надається матеріальна, гуманітарна допомога дітям-сиротам, дітям, позбавлених батьківського піклування та дітям, які опинились в складних життєвих обстави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незважаючи на проведення в районі певних заходів, спрямованих на реалізацію прав дітей на освіту і запобігання дитячій бездоглядності та безпритульності,  рівень співпраці з виконкомами міської та сільських рад низький. Невчасно надсилаються  відповіді на листи служби у справах дітей, із запізненням подається інформація про дітей, які опинились у складних життєвих обставинах, не всі виконкоми міської та сільських рад самостійно обстежують умови проживання цих дітей, а також не розглядають поведінку батьків, які ухиляються від виконання батьківських обов’яз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ідставі п.1ст.22., п.1 ст. 23., п.2 ст.25 Закону України „Про місцеві державні адміністрації” та з метою запобігання дитячій бездоглядності та безпритульності, здійснення опіки над дітьми – сиротами та дітьми, позбавленими батьківського піклування колегія районної державної адміністрації 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Службі у справах дітей райдержадміністрації(С.Сидорчук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 Вжити заходів щодо запобігання дитячій бездоглядності т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зпритульності,  виявлення  причин та умов, що їм сприяють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Спільно з райвідділом УМВС України у Волинській області,    відділами   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віти і науки, у справах молоді та спорту райдержадміністрації, 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ним      центром   соціальних служб для сім’ї, дітей та молоді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гулярно проводити профілактичні рейди: „ Діти вулиці”, „ Вокзал”,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„</w:t>
      </w:r>
      <w:r>
        <w:rPr>
          <w:sz w:val="28"/>
          <w:szCs w:val="28"/>
        </w:rPr>
        <w:t xml:space="preserve">Підліток”, „Урок”, рейди – перевірки культурно – розважальних  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ладів,  комп’ютерних  клубів,  і інші заходи з метою    виявле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ітей, які    опинилися поза межами сімейного виховання і закладів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віти  та потребують соціального захисту. Про проведену роботу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щомісячно  інформувати заступника голови райдержадміністрації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. Хитрика.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Забезпечувати своєчасне виявлення дітей, які проживають в сім’я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що опинилися в складних життєвих обставинах. Вживати конкретн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ходів щодо своєчасного вилучення із сімей, умови яких загрожую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життю і здоров’ю дітей та влаштування їх до закладів соці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хисту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У травні 2010 року провести засідання координаційної ради служб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правах дітей райдержадміністрації за участю міського, сільськ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олів, директорів загальноосвітніх шкіл, на якому розглянути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тання попередження жорстокого поводження з дітьми, дитяч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ездоглядності та захисту прав  дітей.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5 Вжити конкретних заходів щодо налагодження своєчасного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заємоінформування із закладами освіти, охорони здоров’я та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иконкомами міської, сільських рад про дітей, які проживають у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ім’ях, де батьки ухиляються від виконання батьківських обов’язків,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знають жорстокого поводження в сім’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  Протягом червня-вересня 2010 року надати методичну допомогу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щодо виконання делегованих повноважень виконкомами сільських та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іської рад щодо запобігання дитячій бездоглядності та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езпритульності про результати інформувати заступника голови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йдержадміністрації   Хитрика В.М.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7  Вжити конкретних заходів щодо поліпшення          поінформованості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тячого населення, батьків, громадськості з питань дотримання прав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 законних інтересів дітей. Провести  виїзні особисті прийоми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омадян начальником служби у справах дітей згідно затвердженого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афі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  Спільно з управлінням праці, соціальних питань та у справах захист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елення   від    наслідків             Чорнобильської           катастрофи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держадміністрації забезпечити оздоровлення в 2010 році дітей –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ріт та дітей,  позбавлених батьківського піклуванн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Рекомендувати  виконкомам міської, сільських ра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  Забезпечити чітку координацію роботи усіх підвідомчих закладів і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побігання дитячій бездоглядності, систематичне здійсн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етального аналізу причин дитячої бездоглядності т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езпритульності, самовільного залишення ними сімей та навч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кладів,бродяжниц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  Систематично  здійснювати заходи, спрямовані на виявл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уб’єктів підприємницької діяльності, які допускають продаж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иртного неповнолітнім. Порушувати питання про притягнення 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дповідальності  осіб,  винних у порушенні вимог чи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  Мінімізувати  причини,  що  породжують  дитячу          бездоглядніс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шляхом   раннього  виявлення  неблагополучних сімей, забезпече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хисту прав та законних інтересів дітей, які виховуються у таких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динах. Батьків , які ухиляються від виконання батьківськ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ов’язків, заслуховувати на засіданнях виконкомів міської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ільських рад, радах профілактики правопорушень і злочинів,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пікунських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Відділу у   справах  молоді     та    спорту          райдержадміністрації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О.  Кривдик):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 Здійснити заходи щодо залучення учнівської   молоді    до  занять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ізичною      культурою   і     спортом   в   період   літніх        канікул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ізувати спортивні змагання серед   школярів  в пришкільних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  Розробити та сприяти виконанню заходів щодо організації літнь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чинку дітей на 2010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  Провести інформаційні заходи, спрямовані на широке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інформування населення з питань усиновлення та сімейних форм   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ховання дітей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Районному центру соціальних служб для сім”ї, дітей та молоді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А.Філюк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  Вжити заходів щодо забезпечення надання комплексних соціально -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білітаційних послуг сім’ям, дітям та молоді, які опинилися 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изових ситуаці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  Протягом 2010 року організувати виїзди мобільного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сультативного пункту у всі населені пункти району з метою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дання індивідуальної та групової психологічної, соціально -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ічної, медико – соціальної допомоги для профілактик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ркоманії, алкоголізму, ВІЛ- СНІДу , утвердження здоровог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у життя. До цієї роботи залучити кваліфікованих фахівці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ологів, лікаря – нарколог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 Відділу освіти та науки райдержадміністрації (В.Пась):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  Забезпечити розширення мережі гуртків, клубів, об’єднань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інтересами та максимальне залучення до роботи в них дітей, як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живають у функціонально неспроможних сім’ях, схильних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чинення протиправних ді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  Активізувати роботу з  надання батькам педагогічних консультацій, 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дення інформаційних бесід з питань виховання дітей. Проводити   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иховні години спільно з батьками, залучати їх до проведення „ Днів 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оров’я”, спортивних свят, організації дозвілля учні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Відділу культури і туризму райдержадміністрації (І.Швед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1 Організувати в  закладах культури  заходи із соціальної підтримки 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ової освіти молоді, проведення в них у денний період для школяр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скотек, конкурсів, вікторин, інших заход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2 До 01.12.2010 року провести огляд роботи Будинків культури, клуб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ібліотек з відновлення кращих традицій організації дозвіл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а відпочинку    сільських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Камінь- Каширському райвідділу УМВС України у Волинській област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І.Іващенко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1 До 01.06.2010 року проаналізувати  ефективність робо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имінальної міліції у справах дітей, служби дільничн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інспекторів щодо захисту дітей від жорстокого поводженн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сильства та експлуатації. Вжити відповідних заходів що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досконалення роботи в цьому напрям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2 Вжити конкретних заходів щодо виявлення дорослих осіб, які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тягують підлітків у протиправну діяльність, пияцтво, наркомані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ституцію, а також осіб, які займають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повсюдженням порнографічної продукції, видань, щ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пагують насильство, жорстокість, сексуальну розпуст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безпечити припинення злочинної діяльності таких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 Службі у справах дітей райдержадміністрації спільно з управлінн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ці, соціальних питань та у справах захисту населення ві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слідків Чорнобильської катастрофи райдержадміністрації,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иконкомами міської, сільських рад протягом ІІ півріччя 2010 рок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вести перевірки цільового використання державних допомог сім’ям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 дітьми.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 Відділу з питань внутрішньої політики, зв’язків з громадськістю та  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обами масової інформації апарату  райдержадміністрації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О.Боднарю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1 Активізувати роботу з пропаганди через засоби масової інформ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иновлення, інших сімейних форм влаштування дітей – сиріт 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ітей позбавлених батьківського піклування,  кращ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свіду створення та діяльності прийомних сімей, дитячих будинк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імейного тип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2  Започаткувати випуск і розповсюдження буклетів, листівок, щ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исвітлюють діяльність служб і організацій які займаються питанн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ціального захисту і прав ді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3  Посилити через засоби масової інформації інформаційно-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світницьку роботу серед населення з питань профілактики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гативних проявів у молодіжному середовищі, пропаганди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особу життя, захисту прав та законних інтересів ді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 Районному центру зайнятості населення ( Л.Дзямко) забезпечит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нювання робочих місць для працевлаштування дітей –сиріт, діт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збавлених батьківського піклування, випускників загальноосвітні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шкіл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 Службі у справах дітей райдержадміністрації, відділам освіти і науки,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 справах  молоді та спорту, культури і туризму,  з питань внутрішньої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літики,  зв’язків з громадськістю та засобами  масової інформації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парату райдержадміністрації, районному центру соціальних служб дл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ім”Ї,  дітей та молоді,  управлінню праці, соціальних питань та      у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правах захисту населення від наслідків Чорнобильської катастроф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йвідділу УМВС України у Волинській області  про виконання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зпорядження  проінформувати  райдержадміністрацію д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0.12.2010року 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 Контроль за виконанням цього розпорядження покласти на заступника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лови     райдержадміністрації В.М.Хитр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ва райдержадміністрації                                                    В. СУ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оз 226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80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left="720" w:hanging="12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1080" w:hanging="12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hanging="12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7:03:00Z</dcterms:created>
  <dc:creator>а</dc:creator>
  <dc:description/>
  <cp:keywords/>
  <dc:language>en-US</dc:language>
  <cp:lastModifiedBy>Пользователь</cp:lastModifiedBy>
  <cp:lastPrinted>2010-02-16T15:30:00Z</cp:lastPrinted>
  <dcterms:modified xsi:type="dcterms:W3CDTF">2010-04-09T07:03:00Z</dcterms:modified>
  <cp:revision>2</cp:revision>
  <dc:subject/>
  <dc:title> </dc:title>
</cp:coreProperties>
</file>