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30 березня 2010 року              м.Камінь-Каширський</w:t>
        <w:tab/>
        <w:tab/>
        <w:tab/>
        <w:tab/>
        <w:t>№  103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гр.Шворак Г.І.  в  натурі  (на  місцевості)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емельних  ділянок  у    приватну    власність   власнику </w:t>
      </w:r>
    </w:p>
    <w:p>
      <w:pPr>
        <w:pStyle w:val="Normal"/>
        <w:rPr/>
      </w:pPr>
      <w:r>
        <w:rPr/>
        <w:t xml:space="preserve">                  </w:t>
      </w:r>
      <w:r>
        <w:rPr/>
        <w:t>земельної частки(паю) колишнього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заяву     гр.Шворак Г.І.    власнику   сертифіката   на   право   на    земельну    частку (пай)  колишнього  КСП  “Сошичненське”,   враховуючи    рішення  Сошичненської    сільської     ради   від     22.12.2008року    №31/3,    та відповідно  до статей 17, 118, п.12    Перехідних  положень  Земельного кодексу  України,   статей  2, 3, 5, 9,12    Закону    України  “Про   порядок    виділення   в   натурі    (на   місцевості)     земельних    ділянок   власникам   земельних  часток (паїв)”,  п.7  ст.13  Закону  України “Про  місцеві    державні 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громадянці   Шворак  Галині  Іванівні,  жительці  с.Сошичне </w:t>
      </w:r>
    </w:p>
    <w:p>
      <w:pPr>
        <w:pStyle w:val="Normal"/>
        <w:rPr/>
      </w:pPr>
      <w:r>
        <w:rPr/>
        <w:t xml:space="preserve">Камінь-Каширського  району,  в   натурі (на  місцевості)    земельні   ділянки   за   межами   населеного   пункту  в   розмірі    частки (паю)  власнику   сертифіката    на   право  на   земельну    частку (пай)    колишнього   КСП  “Сошичненське”  у  приватну    власність    згідно    із   проектом   землеустрою   щодо     організації       території  земельних   часток (паїв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Держкомзему   у    Камінь-Каширському   районі      разом     із   відкритим    акціонерним    товариством    “Волиньводпроект”    забезпечити   організацію   робіт    з    установлення     меж     земельних    ділянок   у     натурі      (на   місцевості)     та   складання     державного    акта   на    право    власності    на   земельні  ділянки  на   підставі  відповідного   договору.</w:t>
      </w:r>
    </w:p>
    <w:p>
      <w:pPr>
        <w:pStyle w:val="Normal"/>
        <w:rPr/>
      </w:pPr>
      <w:r>
        <w:rPr/>
        <w:t xml:space="preserve">         </w:t>
      </w:r>
      <w:r>
        <w:rPr/>
        <w:t>4.  Контроль  за  виконанням  цього  розпорядження  покласти  на першого   заступника       голови       райдержадміністрації,          начальника      управління     агропромислового     розвитку    райдержадміністрації     В.І. 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         </w:t>
      </w:r>
      <w:r>
        <w:rPr/>
        <w:t>адміністрації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Сус  23392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7:00Z</dcterms:created>
  <dc:creator>IGOR</dc:creator>
  <dc:description/>
  <cp:keywords/>
  <dc:language>en-US</dc:language>
  <cp:lastModifiedBy>Пользователь</cp:lastModifiedBy>
  <cp:lastPrinted>2010-04-12T15:47:00Z</cp:lastPrinted>
  <dcterms:modified xsi:type="dcterms:W3CDTF">2010-04-12T12:47:00Z</dcterms:modified>
  <cp:revision>2</cp:revision>
  <dc:subject/>
  <dc:title>                                                                                                                   </dc:title>
</cp:coreProperties>
</file>