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>22 березня 2010 року           м.Камінь-Каширський</w:t>
        <w:tab/>
        <w:tab/>
        <w:tab/>
        <w:tab/>
        <w:t>№ 10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право власності на земельні ділянк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жителів   села   Грудки   за   межами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території Грудк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жителів  села  Грудки   Камінь-Каширського  району,   відповідно    до      статей   118,  121,  186   п.12    Перехідних     положень    Земельного  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 із     землеустрою        щодо  складання  документів, що  посвідчують  право  власності  на  земельні   ділянки</w:t>
      </w:r>
    </w:p>
    <w:p>
      <w:pPr>
        <w:pStyle w:val="Normal"/>
        <w:rPr/>
      </w:pPr>
      <w:r>
        <w:rPr/>
        <w:t>громадян   Костючика В.Л.,  Луцик В.В., Гончарука В.А.,  жителів   села  Грудки    Камінь-Каширського     району,    які    знаходяться     за     межами    населеного   пункту   на   території   Грудк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 Передати    громадянам      Костючику   Віктору  Ларіоновичу,    Луцик  </w:t>
      </w:r>
    </w:p>
    <w:p>
      <w:pPr>
        <w:pStyle w:val="Normal"/>
        <w:rPr/>
      </w:pPr>
      <w:r>
        <w:rPr/>
        <w:t>Валентині  Василівні,  Гончаруку Василю Андрійовичу   у   приватну   власність    земельні   ділянки,    які     знаходяться    в    урочищах   “Зубритина”,   „Прачки”  для  ведення    особистого  селянського   господарства  за  межами    населеного  пункту  /список  громадян  із зазначенням площ  додається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громадян   Костючика В.Л.,  Луцик В.В., Гончарука В.А.,      виготовити   державні    акти     на     право    власності    на    земельні     ділянки     згідно   з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4.  Контроль  за  виконанням цього  розпорядження  покласти на  першого  </w:t>
      </w:r>
    </w:p>
    <w:p>
      <w:pPr>
        <w:pStyle w:val="Normal"/>
        <w:rPr/>
      </w:pPr>
      <w:r>
        <w:rPr/>
        <w:t>заступника     голови       райдержадміністрації,         начальника          управління</w:t>
      </w:r>
    </w:p>
    <w:p>
      <w:pPr>
        <w:pStyle w:val="Normal"/>
        <w:rPr/>
      </w:pPr>
      <w:r>
        <w:rPr/>
        <w:t>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олова районної державної адміністрації                                       В.СУС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від 22 березня  2010року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№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ромадян  Грудківської  сільської  ради, яким  затверджується</w:t>
      </w:r>
    </w:p>
    <w:p>
      <w:pPr>
        <w:pStyle w:val="Normal"/>
        <w:rPr/>
      </w:pPr>
      <w:r>
        <w:rPr/>
        <w:t xml:space="preserve">                </w:t>
      </w:r>
      <w:r>
        <w:rPr/>
        <w:t>технічна    документація   із    землеустрою   щодо   складання</w:t>
      </w:r>
    </w:p>
    <w:p>
      <w:pPr>
        <w:pStyle w:val="Normal"/>
        <w:rPr/>
      </w:pPr>
      <w:r>
        <w:rPr/>
        <w:t xml:space="preserve">                </w:t>
      </w:r>
      <w:r>
        <w:rPr/>
        <w:t>державного  акта  на  право  власності  на  земельну  ділян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88"/>
        <w:gridCol w:w="2276"/>
        <w:gridCol w:w="247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  ім’я   по-батькові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очище,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ща, г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ик  Віктор  Ларіо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Зубритина”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2750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187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ик  Валентина  Васил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Зубритина”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2927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25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ук  Василь  Андрі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„</w:t>
            </w:r>
            <w:r>
              <w:rPr/>
              <w:t>Прачки”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2021</w:t>
            </w:r>
          </w:p>
        </w:tc>
      </w:tr>
    </w:tbl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0:00Z</dcterms:created>
  <dc:creator>IGOR</dc:creator>
  <dc:description/>
  <cp:keywords/>
  <dc:language>en-US</dc:language>
  <cp:lastModifiedBy>Пользователь</cp:lastModifiedBy>
  <cp:lastPrinted>2010-03-31T10:05:00Z</cp:lastPrinted>
  <dcterms:modified xsi:type="dcterms:W3CDTF">2010-03-31T07:10:00Z</dcterms:modified>
  <cp:revision>2</cp:revision>
  <dc:subject/>
  <dc:title>                                                                    </dc:title>
</cp:coreProperties>
</file>