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6.5pt" filled="f" o:ole="">
            <v:imagedata r:id="rId3" o:title=""/>
          </v:shape>
          <o:OLEObject Type="Embed" ProgID="" ShapeID="ole_rId2" DrawAspect="Content" ObjectID="_1536364162" r:id="rId2"/>
        </w:object>
      </w:r>
      <w:r>
        <w:rPr>
          <w:b/>
          <w:lang w:val="uk-UA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 січня 2010 року                м.Камінь-Каширський</w:t>
        <w:tab/>
        <w:tab/>
        <w:t xml:space="preserve">             №  1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та заходів щод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контролю за наявністю, станом і рухом докумен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ого архівного фонду в зоні комплектування архівного відділу Камінь-Каширської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0-2014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2, 6 Закону України "Про місцеві державні адміністрації", наказу Держкомархіву України від 10 листопада 2009 року       № 190 "Про затвердження Програми здійснення контролю за наявністю, станом і рухом документів Національного архівного фонду на 2009-2019 роки", з метою забезпечення довготривалого збереження документів Національного архівного фонду через отримання достовірних відомостей стосовно наявності та стану його документі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атвердити Програму та заходи щодо здійснення контролю за наявністю, станом і рухом документів Національного архівного фонду в зоні комплектування архівного відділу Камінь-Каширської райдержадміністрації на 2010-2014 роки, що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 Контроль за виконанням цього розпорядження покласти на керівника апарату райдержадміністрації Ващук О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                        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вей   2334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Розпорядження голови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від 10 січня 2010 року № 1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ійснення контролю за наявністю, станом і рухом докумен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ого архівного фонду в зоні комплектування архівного відділу Камінь-Каширської райдержадміністрац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0-2014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сучасних умовах проблеми захисту національної культурної спадщини набувають стратегічної ваги й актуальності. Контроль за наявністю, станом та рухом документів Національного архівного фонду ( далі – НАФ ) є невід'ємною складовою діяльності архівних установ України щодо фізичного збереження національної архівної спадщини. Акумульовані в архівних установах величезні масиви, частина яких є пам'ятками світового значення, вимагають посиленої уваги до умов їх зберігання. Даний аспект діяльності архівних установ – складна комплексна проблема, яка, у свою чергу вимагає комплексного підходу на рівні управлінських, науково-методичних, практичних заходів, спрямованих на створення оптимальних умов зберігання документів НАФ, забезпечення їх належного фізичного стану як в поточний момент, так і в довгостроковій перспекти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архівний справі існує ціла низка проблем щодо формування сучасної системи контролю за наявністю, станом і рухом документів НАФ, розв'язання яких потребує застосування програмного методу на основі розроблення і реалізації відповідної довгострокової програми за умови чіткої координації цього напрямку діяльності Державним комітетом архівів 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цих завдань розроблена і поетапно має реалізовуватись Програма здійснення контролю за наявністю, станом і рухом документів НАФ на 2010-2014 роки. Постійний контроль дасть змогу зберегти документи, запобігати можливості їх знищення, пошкодження, викрадення та виникненню інших надзвичайних ситу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Для успішного розв'язання поставлених проблем необхідно забезпечити виконання завдань і заходів, передбачених Програм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і завд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ета Програми – забезпечення довготривалого збереження документів НАФ через отримання достовірних відомостей стосовно наявності та стану збереженості документів НАФ як в окремому архівосховищі, архівній установі так і НАФ в цілому та запобігання пошкодження та втрати документів додатковими заходами архівних установ. Це можливе лише за умови організації постійного контролю за станом документів НАФ, а також застосування певного комплексу методів його вивчення. Регулярний контроль та відслідковування   у динаміці низки показників, параметрів, факторів технологічного й соціального характеру, які прямо чи опосередковано впливають на стан і безпечність користування архівними документами ( їх фізичний стан, температурно-вологісні, технологічні, охоронні та інші умови їх зберігання в архівосховищах, інтенсивність користування ними тощо ), надасть можливість здійснити комплексну оцінку й прогнозування ймовірних наслідків існуючого режиму зберігання ( чи навпаки, його порушень з тих чи інших причин ) і вироблення  на цій підставі відповідних організаційно-управлінських, методичних рішень обґрунтування потреби у проведенні наукових дослід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і завдання Програм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еревіряння фактичної наявності документів НАФ та відповідності їх кількості, зазначеній в облікових документ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явлення та усунення недоліків у обліку докумен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явлення відсутніх документів та організація їх розшу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явлення та облік документів, що потребують реставраційного  та іншого оброб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оординація роботи архівних установ у справі контролю за наявністю, станом і рухом документів НАФ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оординація фінансових, матеріально-технічних і трудових ресурсів для забезпечення довготривалого збереження документів та їх використ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лучення наукового потенціалу для розроблення та впровадження новітніх технолог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засади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має комплексний характер і спрямований як на оперативну діагностику, вирішення практичних завдань впродовж певного періоду,  так і на віддалену перспекти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гальної концепції Закону України "Про Національний архівний фонд та архівні установи" об'єктом  контролю виступають документи НАФ незалежно від місця їх зберігання та права власності на 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едметом контролю виступають різноманітні чинники та показники, які характеризують наявність, стан та рух зазначених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истематичний аналіз статистичних показників та фактографічних даних з метою накопичення і узагальнення відомостей про стан НАФ як в цілому, так і в окремих архівних установах, регіонах, стеження за розвитком ситуації створює основу для вироблення та підтримки управлінських рішень щодо забезпечення збереженості НАФ. Дані, отримані в процесі контролю, дадуть можливість оперативно підключитися до розв'язання проблемних ситуацій, що вникають у процесі зберігання документів НА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інансування Програми здійснюється у межах бюджетних призначень, передбачених райдержадміністрацією та органами місцевого самоврядування, що є виконавцями заходів Програми у державному та місцевих бюджетах, а також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ізм реалізації Програми, організація управління та контроль за виконанням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ординацію діяльності райдержадміністрації та органів місцевого самоврядування, пов'язаної з виконанням Програми, здійснює Державний комітет архівів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еалізація заходів, передбачених Програмою, дасть можливість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  запобігти збільшенню пошкодження та втрати документів НАФ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досконалити нормативно-правову, організаційно-методичну та матеріально-технічну базу зберігання документів НАФ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сформувати сучасні організаційні моделі контролю на усіх етапах виконання Прогр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провадити єдині технологічні вимоги щодо  контролю за наявністю, станом та рухом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основних повноважень Держкомархіву як замовника робіт з виконання завдань Програми належить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дання пропозицій щодо внесення змін до Прогр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рганізація експертизи, оцінка та приймання виконаних робі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ення пропозицій щодо фінансування, обсягу та виконавців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езпосередніми виконавцями завдань Програми є архівні устан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щодо реалізації Програми мають бути обов'язково відображені у планах роботи архівного відділу райдержадміністрації та Програмі збереження архівних фондів Камінь-Каширського району на 2005-2011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архівного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 А.Ю.Солов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9:00Z</dcterms:created>
  <dc:creator>1</dc:creator>
  <dc:description/>
  <cp:keywords/>
  <dc:language>en-US</dc:language>
  <cp:lastModifiedBy>Admin</cp:lastModifiedBy>
  <cp:lastPrinted>2010-01-18T13:05:00Z</cp:lastPrinted>
  <dcterms:modified xsi:type="dcterms:W3CDTF">2010-01-18T10:09:00Z</dcterms:modified>
  <cp:revision>2</cp:revision>
  <dc:subject/>
  <dc:title>            </dc:title>
</cp:coreProperties>
</file>