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Розпорядження голови 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від  10 січня 2009 року № 1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ого відділу Камінь-Каширської райдерж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щодо здійснення контролю за наявністю,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і рухом документів НАФ на 2010-2014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4397"/>
        <w:gridCol w:w="1920"/>
        <w:gridCol w:w="1477"/>
        <w:gridCol w:w="2025"/>
        <w:gridCol w:w="1375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 завдання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та номери фондів, кількість спр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ення бази даних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 виконання завданн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облікових документів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19 фондів,  ( №№1 -261), </w:t>
            </w:r>
            <w:r>
              <w:rPr>
                <w:sz w:val="28"/>
                <w:szCs w:val="28"/>
                <w:lang w:val="uk-UA"/>
              </w:rPr>
              <w:t>5465 спр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овна звірка</w:t>
            </w:r>
          </w:p>
        </w:tc>
      </w:tr>
      <w:tr>
        <w:trPr/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 фондів (№№14, 43, 52, 62, 69, 153, 155, 187, 189,  196,     203 ),  663 спра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фондів (№№ 34, 51, 60, 97, 158, 161, 165, 166, 178, 195, 205, 207, 209, 214, 215 ) 1254 спра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8 фондів ( 39, 50, 59, 144, 151, 163, 170, 206 )     719 спр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 фондів ( №№ 1, 40, 57, 61, 64, 70, 77, 111, 140, 150, 164, 180, 200 ),  1090 спр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ня інструкції з обліку документів в архіві або перегляд діючих інструкцій на предмет нормативно-правовим актам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яння книг видавання  документів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наявності, стану та руху унікальних документів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наявності, стану та руху документів НАФ (фонди І категорії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5 фондів ( №№ 51, 76, 78, 128, 140, 144, 150, 168, 213, 220, 227 – 261), 1359 спр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вна звірка</w:t>
            </w:r>
          </w:p>
        </w:tc>
      </w:tr>
      <w:tr>
        <w:trPr/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 фонд ( №№  51 ),  156 спр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 фонд  (  144  ) 113 спр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 фонди ( №№  140, 150 ),  238 спр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наявності, стану та руху страхового фонду  документів НАФ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наявності, стану та руху документів НАФ (фонди ІІ категорії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2 фонди   ( №№ 1, 6, 7, 10, 14, 34, 39, 40, 43, 50, 57, 59, 60, 61, 62, 63, 64, 69, 70, 77, 82, 88, 97, 145, 153, 157, 158, 160, 161, 163, 164, 165, 166, 170, 178, 196, 205, 206, 207, 210, 211, 215 ),                      3375 спр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вна звірка</w:t>
            </w:r>
          </w:p>
        </w:tc>
      </w:tr>
      <w:tr>
        <w:trPr/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  фондів ( №№ 14, 43, 62, 69, 153,  196 ),          549 спр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1 фондів ( №№ 34,  60, 97, 158, 161, 165, 166, 178,  205, 207,  215 )  901 спра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 фондів ( №№ 39, 50, 59,  163, 170, 206 )           556 спр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 фондів (№№ 1, 40, 57, 61, 64, 70, 77, 164 ),  783 справ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440"/>
        <w:gridCol w:w="1920"/>
        <w:gridCol w:w="1440"/>
        <w:gridCol w:w="1511"/>
        <w:gridCol w:w="1656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наявності, стану та руху документів НАФ (фонди ІІІ категорії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2 фонди  ( №№ 29, 47, 48, 52, 54, 56, 84, 91, 109, 110, 111,  117, 131, 151, 155, 156, 159, 174, 180, 185, 187, 189, 190, 191, 192, 194, 195, 200, 203, 208, 209, 214 ),  685 спр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вна звірка</w:t>
            </w:r>
          </w:p>
        </w:tc>
      </w:tr>
      <w:tr>
        <w:trPr>
          <w:trHeight w:val="559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 фонди  ( №№ 155, 187, 189,  203 ),  101 спра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 фонди ( №№  195, 209, 214),  197 спр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 фонд  (  № 151 ),  50 спр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 фонди  ( №№  111,  180,  200 ),  69 спр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ворення системи отримання інформації щодо місцезнаходження документів, що підлягають включенню до НАФ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наявності, стану та руху документів НАФ, що зберігають юридичні та фізичні особ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Великообзирська сільська рад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22 спр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Качинська сільська рада  ( 22 спр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Грудківська сільська рада  ( 22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Клітицька сільська рада  ( 22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. Воєгощанська сільська рада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 22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Всього : 110 спр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Полицівська сільська рада ( 22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Заліська сільська рада  ( 22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Боровненська сільська рада  ( 22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Управління сільського господарст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12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Раково-Ліська сільська рада  (22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Всього :  100 спр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Відділ освіти і науки райдержадміністрації  ( 27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нівненська сільська рада  ( 22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Карасинська сільська рада  ( 22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Піщанська сільська рада  ( 22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Нуйнівська сільська рада  ( 22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Всього  :  115 спр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Верхівська сільська рада  ( 22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Тоболівська сільська рада  ( 22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НВК № 1 м.Каменя-Каширського  ( 17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Броницька сільська рада  ( 22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Стобихівська сільська рада  ( 22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Всього :  105 спр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Новочервищанська сільська рада  ( 22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Редакція громадсько-політичної газети "Полісся"            ( 7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Гуто-Боровенська сільська рада  ( 22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Бузаківська сільська рада  ( 22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Видричівська сільська рада  ( 22 сп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Всього : 95 спр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з фізичного стану документів НАФ та умов їх зберіг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архівного відділ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ab/>
        <w:t xml:space="preserve">      А.Ю.Солов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9:00Z</dcterms:created>
  <dc:creator>1</dc:creator>
  <dc:description/>
  <cp:keywords/>
  <dc:language>en-US</dc:language>
  <cp:lastModifiedBy>Admin</cp:lastModifiedBy>
  <cp:lastPrinted>2010-01-18T13:07:00Z</cp:lastPrinted>
  <dcterms:modified xsi:type="dcterms:W3CDTF">2010-01-18T10:09:00Z</dcterms:modified>
  <cp:revision>2</cp:revision>
  <dc:subject/>
  <dc:title/>
</cp:coreProperties>
</file>