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/>
      </w:pPr>
      <w:r>
        <w:rPr/>
        <w:t>25 березня 2009 року              м.Камінь-Каширський</w:t>
        <w:tab/>
        <w:t xml:space="preserve">                                № 98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КСП  „</w:t>
      </w:r>
      <w:r>
        <w:rPr>
          <w:szCs w:val="20"/>
        </w:rPr>
        <w:t xml:space="preserve"> Видертське</w:t>
      </w:r>
      <w:r>
        <w:rPr/>
        <w:t xml:space="preserve">”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 власників  сертифікатів на право на земельну частку   (пай) колишнього  КСП „Видертське”,  враховуючи рішення  Видертської сільської ради  від  24.02.2009  року  № 31/5 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земельних  сертифікатів  на  право  на  земельну частку (пай)  колишнього  КСП „Видертське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 /список  додається/ 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першого заступника        голови         райдержадміністрації,       начальника        управління 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</w:rPr>
        <w:t xml:space="preserve">   </w:t>
      </w:r>
      <w:r>
        <w:rPr/>
        <w:t>державної  адміністрації                                                                 В.СУС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</w:rPr>
        <w:t xml:space="preserve">   </w:t>
      </w:r>
      <w:r>
        <w:rPr/>
        <w:t>Ткачик  23392</w:t>
      </w: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32:00Z</dcterms:created>
  <dc:creator>m7</dc:creator>
  <dc:description/>
  <cp:keywords/>
  <dc:language>en-US</dc:language>
  <cp:lastModifiedBy>Admin</cp:lastModifiedBy>
  <cp:lastPrinted>2009-03-30T09:31:00Z</cp:lastPrinted>
  <dcterms:modified xsi:type="dcterms:W3CDTF">2009-04-07T05:20:00Z</dcterms:modified>
  <cp:revision>3</cp:revision>
  <dc:subject/>
  <dc:title> </dc:title>
</cp:coreProperties>
</file>