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розпорядження         голови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від  25 березня 2009р. № 9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сертифікатів    на    право     на     земельну      частку  (пай)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го     КСП    „Видертське” ,  яким  передаються    в  натурі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атнюк  Окса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5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сь  Петро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2751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9:00Z</dcterms:created>
  <dc:creator>Admin</dc:creator>
  <dc:description/>
  <cp:keywords/>
  <dc:language>en-US</dc:language>
  <cp:lastModifiedBy>Admin</cp:lastModifiedBy>
  <dcterms:modified xsi:type="dcterms:W3CDTF">2009-04-07T05:20:00Z</dcterms:modified>
  <cp:revision>1</cp:revision>
  <dc:subject/>
  <dc:title>З А Т В Е Р Д Ж Е Н О</dc:title>
</cp:coreProperties>
</file>