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25 березня 2009 року         м. Камінь-Каширський</w:t>
        <w:tab/>
        <w:tab/>
        <w:t xml:space="preserve">                 №  96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иконавчих комітетів Качинської   і Личинівсько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 рад по виконанню делегованих повноважень у сфері освіти, охорони здоров</w:t>
      </w:r>
      <w:r>
        <w:rPr>
          <w:rFonts w:eastAsia="Arial Unicode MS"/>
          <w:sz w:val="28"/>
          <w:szCs w:val="28"/>
          <w:lang w:val="uk-UA" w:eastAsia="ko-KR"/>
        </w:rPr>
        <w:t>'я,</w:t>
      </w:r>
      <w:r>
        <w:rPr>
          <w:sz w:val="28"/>
          <w:szCs w:val="28"/>
          <w:lang w:val="uk-UA"/>
        </w:rPr>
        <w:t xml:space="preserve"> культури, фізкультури і спорту, побутового, торговельного обслуговування та  забезпечення законності, правопорядку, охорони прав, свобод і законних інтересів громадян,  дотримання вимог законів України "Про звернення громадян" і "Про службу в органах місцевого самоврядування".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ст.ст. 32, 34 Закону України „Про місцеве самоврядування в Україні" виконавчі комітети Качинської і Личинівської   сільських рад здійснюють організаційну роботу по виконанню делегованих повноважень у сфері освіти, охорони здоров’я, культури, фізичної культури і спорту, побутового, торговельного обслуговування та  забезпечення законності, правопорядку, охорони прав, свобод і законних інтересів громадян,  про що систематично інформують райдержадміністрацію, як цього вимагає розпорядження голови райдержадміністрації від 07.12.2004 року № 229 „Про контроль за здійсненням органами місцевого самоврядування делегованих повноважень органів виконавчої влади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ність і безоплатність освіти та медичного обслуговування на території сільських рад забезпечують школа с.Качин І-ІІІ ст., школа с.Личини  І-ІІ ст. та школа с.Олександрія І ст., два фельдшерсько-акушерські пункти і два медпункти в селах Олександрія і Ставищ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о облік дітей дошкільного та шкільного ві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ельне обслуговування жителів сіл  здійснюють 8 торгових точок на території Качинської сільської ради і 3 на території Личинівської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ться змагання серед учнів загальноосвітніх шкіл з шашок, шахів, футболу, настільного тенісу, різноманітні спортивні турніри серед молоді сіл. Для забезпечення розвитку фізичної культури і спорту виконком Качинської сільської ради в 2008 році виділив 500 грн. та залучалися кошти підприємц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онують ради безперервної профілактики правопорушень і злочинів та адміністративні комісії. Як наслідок на території Качинської сільської ради спостерігається зменшення кількість злочинів з 5 в 2007 році до 1 в 2008 році, а на території Личинівської в минулому році не було вчинено жодного злочи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у роботі виконавчих комітетів Качинської  і Личинівської  сільських рад мають місце недоліки у виконанні окремих делегованих повноважень, передбачених Законом України „Про місцеве самоврядування в Україні” та вимог законів України "Про звернення громадян" і  "Про службу в органах місцевого самоврядування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проблем та невирішених питань по реалізації делегованих державою повноважень залишається у галузі охорони здоров'я. Зокрема, викликає стурбованість забезпечення медичним обслуговуванням жителів сіл Олександрія і Ставище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бібліотеки-філії с.Личини працює на умовах неповної зайнятості, що негативно впливає на рівень надання послуг.</w:t>
      </w:r>
    </w:p>
    <w:p>
      <w:pPr>
        <w:pStyle w:val="Normal"/>
        <w:ind w:firstLine="567"/>
        <w:jc w:val="both"/>
        <w:rPr>
          <w:rFonts w:cs="Lucida Sans Unicod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 повній мірі забезпечується розвиток і використання мережі об</w:t>
      </w:r>
      <w:r>
        <w:rPr>
          <w:rFonts w:cs="Lucida Sans Unicode"/>
          <w:sz w:val="28"/>
          <w:szCs w:val="28"/>
          <w:lang w:val="uk-UA"/>
        </w:rPr>
        <w:t>’єктів фізичної культури і спорту.</w:t>
      </w:r>
    </w:p>
    <w:p>
      <w:pPr>
        <w:pStyle w:val="Normal"/>
        <w:ind w:firstLine="567"/>
        <w:jc w:val="both"/>
        <w:rPr>
          <w:rFonts w:cs="Lucida Sans Unicode"/>
          <w:sz w:val="28"/>
          <w:szCs w:val="28"/>
          <w:lang w:val="uk-UA"/>
        </w:rPr>
      </w:pPr>
      <w:r>
        <w:rPr>
          <w:rFonts w:cs="Lucida Sans Unicode"/>
          <w:sz w:val="28"/>
          <w:szCs w:val="28"/>
          <w:lang w:val="uk-UA"/>
        </w:rPr>
        <w:t>Не ведеться належний облік і реєстрація звернень громадян.</w:t>
      </w:r>
    </w:p>
    <w:p>
      <w:pPr>
        <w:pStyle w:val="Normal"/>
        <w:jc w:val="both"/>
        <w:rPr>
          <w:rFonts w:cs="Lucida Sans Unicode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ють місце недоліки при оформленні особових справ посадових осіб місцевого самоврядування сільських рад. </w:t>
      </w:r>
      <w:r>
        <w:rPr>
          <w:rFonts w:cs="Lucida Sans Unicod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Lucida Sans Unicode"/>
          <w:sz w:val="28"/>
          <w:szCs w:val="28"/>
          <w:lang w:val="uk-UA"/>
        </w:rPr>
      </w:pPr>
      <w:r>
        <w:rPr>
          <w:rFonts w:cs="Lucida Sans Unicode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 вищевикладеним та відповідно до ст. 35 Закону України "Про місцеві державні адміністрації",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від 9 березня 1999 року № 339 із змінами, внесеними постановою Кабінету Міністрів України від 8 липня 2004 року №  835, рішення колегії райдержадміністрації від 19.03.2009 р. №2/1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Виконавчим комітетам  Качинської і Личинівської  сільських рад 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Це розпорядження та довідку розглянути на  засіданнях виконавчих комітетів  до 01. 04.2009 року за участю керівників сільустанов. Про наслід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ду проінформувати райдержадміністрацію до 08.04.2009 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З метою забезпечення у межах наданих повноважень доступності і безоплатності освіти та медичного обслуговування на відповідних територіях тісно співпрацювати з директорами загальноосвітніх шкіл, керівниками медичних установ для вирішення важливих питань функціонування і розвитку освіти і медицини на територіях р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  <w:lang w:val="uk-UA"/>
        </w:rPr>
      </w:pPr>
      <w:r>
        <w:rPr>
          <w:rFonts w:eastAsia="Times New Roman"/>
          <w:spacing w:val="-13"/>
          <w:sz w:val="28"/>
          <w:szCs w:val="28"/>
          <w:lang w:val="uk-UA"/>
        </w:rPr>
        <w:t xml:space="preserve">             </w:t>
      </w:r>
      <w:r>
        <w:rPr>
          <w:spacing w:val="-13"/>
          <w:sz w:val="28"/>
          <w:szCs w:val="28"/>
          <w:lang w:val="uk-UA"/>
        </w:rPr>
        <w:t>1.3. Сприяти розширенню мережі  підприємств торгівлі та побутового обслуговування населення на території відповідних рад та здійснювати контроль за дотриманням законодавства щодо захисту прав споживачів.</w:t>
      </w:r>
    </w:p>
    <w:p>
      <w:pPr>
        <w:pStyle w:val="Normal"/>
        <w:jc w:val="both"/>
        <w:rPr/>
      </w:pPr>
      <w:r>
        <w:rPr>
          <w:rFonts w:eastAsia="Times New Roman"/>
          <w:spacing w:val="-13"/>
          <w:sz w:val="28"/>
          <w:szCs w:val="28"/>
          <w:lang w:val="uk-UA"/>
        </w:rPr>
        <w:t xml:space="preserve">             </w:t>
      </w:r>
      <w:r>
        <w:rPr>
          <w:spacing w:val="-13"/>
          <w:sz w:val="28"/>
          <w:szCs w:val="28"/>
          <w:lang w:val="uk-UA"/>
        </w:rPr>
        <w:t>1.4.</w:t>
      </w:r>
      <w:r>
        <w:rPr>
          <w:color w:val="FF0000"/>
          <w:spacing w:val="-1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истематично аналізувати на засіданнях виконкомів та сесіях рад стан злочинності та правопорушень. Посилити контроль і відповідальність посадових осіб за виконання намічених заходів по боротьбі зі злочинністю та правопорушеннями та  антиалкогольної пропаганди серед жителів сіл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5. Активізувати роботу громадських формувань по охороні громадського порядку, ради безперервної профілактики правопорушень і злочинів, щорічно заслуховувати інформації про їх діяльність на засіданнях виконавчих комітетів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6. Забезпечити дотримання Інструкції з діловодства за зверненнями громадян та запровадити у роботі із зверненнями Класифікатора звернень громадян, затверджених відповідно постановами Кабінету Міністрів України від 14.04.1997 р. № 348 та від 24.09.08 р. № 858.</w:t>
      </w:r>
    </w:p>
    <w:p>
      <w:pPr>
        <w:pStyle w:val="Normal"/>
        <w:jc w:val="both"/>
        <w:rPr>
          <w:color w:val="FF0000"/>
          <w:spacing w:val="-1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7 Посилити контроль за повним, кваліфікованим розглядом звернень громадян, додержанням установлених законодавством термінів їх розгляду та своєчасним наданням відповідей авторам звернень. Забезпечити поновлення порушених прав, реальне виконання прийнятих у зв’язку з заявою чи скаргою ріше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FF0000"/>
          <w:spacing w:val="-1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8. До 01.04.2009 року забезпечити належне оформлення особових справ посадових осіб сільських рад відповідно до вимог постанови Кабінету Міністрів України від  25.05.1998р. № 731 "Про затвердження Порядку ведення особових справ державних службовців в органах виконавчої влади"  та трудових книжок згідно Інструкції про порядок ведення трудових книжок працівників, затвердженої наказом Міністерства праці України, Міністерства юстиції України, Міністерства соціального захисту населення України від 29.07.1993 року № 5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конавчому комітету Качинської сільської ради вжити заходи щодо покращення торговельного обслуговування жителів с. Олександрі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Рекомендувати виконавчому комітету Качинської   сільської рад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 До 01.10.2009 року разом з відділом культури і туризму райдержадміністрації (Швед І.І.) провести ремонт приміщення будинку культур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 01.05.2009 року забезпечити готовність медпунктів сіл Ставище і Олександрія  до проведення державної акредитації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иконавчому комітету Личинівської   сільської ради до 01.08.2009 року облаштувати футбольне поле.</w:t>
      </w:r>
    </w:p>
    <w:p>
      <w:pPr>
        <w:pStyle w:val="Normal"/>
        <w:ind w:right="-185"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чинському ( Войтюк О.М.) і Личинівському  ( Оксенюк О.Я.)   сільським головам про хід виконання цього розпорядження проінформувати райдержадміністрацію до 01.10 .2009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керівника</w:t>
        <w:br/>
        <w:t xml:space="preserve">апарату райдержадміністрації О.Ващук. </w:t>
      </w:r>
    </w:p>
    <w:p>
      <w:pPr>
        <w:pStyle w:val="Heading"/>
        <w:jc w:val="both"/>
        <w:rPr>
          <w:rStyle w:val="Txt1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>
          <w:sz w:val="28"/>
          <w:szCs w:val="28"/>
        </w:rPr>
        <w:tab/>
        <w:t>Голова районної</w:t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ржавної адміністрації </w:t>
        <w:tab/>
        <w:tab/>
        <w:tab/>
        <w:tab/>
        <w:t xml:space="preserve">          </w:t>
        <w:tab/>
        <w:tab/>
        <w:tab/>
        <w:tab/>
        <w:t>В. СУС</w:t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  <w:tab/>
        <w:tab/>
        <w:t xml:space="preserve">  Зрум 23051</w:t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567" w:hanging="567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3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7:00Z</dcterms:created>
  <dc:creator>Org1</dc:creator>
  <dc:description/>
  <cp:keywords/>
  <dc:language>en-US</dc:language>
  <cp:lastModifiedBy>Admin</cp:lastModifiedBy>
  <cp:lastPrinted>2009-03-31T11:04:00Z</cp:lastPrinted>
  <dcterms:modified xsi:type="dcterms:W3CDTF">2009-03-31T07:17:00Z</dcterms:modified>
  <cp:revision>2</cp:revision>
  <dc:subject/>
  <dc:title> </dc:title>
</cp:coreProperties>
</file>