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</w:t>
      </w:r>
      <w:r>
        <w:rPr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  </w:t>
      </w:r>
      <w:r>
        <w:rPr/>
        <w:t>24 березня 2009                м.Камінь-Каширський                      №  95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Камінь - Каширському районному відділу ГУ  МНС України у Волинській області</w:t>
      </w:r>
    </w:p>
    <w:p>
      <w:pPr>
        <w:pStyle w:val="Normal"/>
        <w:shd w:fill="FFFFFF" w:val="clear"/>
        <w:spacing w:before="614" w:after="0"/>
        <w:ind w:left="14" w:firstLine="552"/>
        <w:jc w:val="both"/>
        <w:rPr/>
      </w:pPr>
      <w:r>
        <w:rPr>
          <w:color w:val="000000"/>
          <w:sz w:val="28"/>
          <w:szCs w:val="28"/>
        </w:rPr>
        <w:t>Відповідно до п. 9 ст.25 Закону України "Про місцеві державні адміністрації", п.6а, п.24 Порядку використання коштів резервного фонду бюджету, затвердженого постановою Кабінету Міністрів України від 29 березня 2002 року №415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відділу 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итань надзвичайних ситуацій  райдержадміністрації, пропозиції фінансового управління райдержадміністрації та узагальнений висновок відділу економіки та розвитку інфраструктури райдержадміністрації, </w:t>
      </w:r>
      <w:r>
        <w:rPr>
          <w:sz w:val="28"/>
          <w:szCs w:val="28"/>
        </w:rPr>
        <w:t>з  метою  ліквідації надзвичайної ситуації техногенного характеру,  що склалася у зв’язку з виявленням на території району вибухонебезпечних предметів часів Другої світової війни:</w:t>
      </w:r>
    </w:p>
    <w:p>
      <w:pPr>
        <w:pStyle w:val="Normal"/>
        <w:shd w:fill="FFFFFF" w:val="clear"/>
        <w:ind w:left="10" w:firstLine="4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Виділити кошти в сумі 1500 (одна тисяча п’ятсот ) гривень з резервного фонду районного бюджету на</w:t>
      </w:r>
      <w:r>
        <w:rPr>
          <w:sz w:val="28"/>
          <w:szCs w:val="28"/>
        </w:rPr>
        <w:t xml:space="preserve"> придбання паливно-мастильних матеріалів для заправки спецавтомобілів піротехнічної груп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Фінансовому управлінню    райдержадміністрації   (В. Бортнійчук)   профінансувати зазначені витрати за рахунок коштів резервного фонду  районного бюджету </w:t>
      </w:r>
      <w:r>
        <w:rPr>
          <w:color w:val="000000"/>
          <w:sz w:val="28"/>
          <w:szCs w:val="28"/>
        </w:rPr>
        <w:t xml:space="preserve"> для закупівлі паливно-мастильних матеріалів.</w:t>
      </w:r>
    </w:p>
    <w:p>
      <w:pPr>
        <w:pStyle w:val="Normal"/>
        <w:shd w:fill="FFFFFF" w:val="clear"/>
        <w:ind w:right="5" w:firstLine="43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Відділу фінансово-господарського забезпечення апарату райдержадміністрації (Г. Павлючук ) забезпечити придбання та передачу паливно-мастильних матеріалів Камінь - Каширському районному відділу ГУ  МНС України у Волинській області на суму 1500 (одна тисяча п’ятсот) гривен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 xml:space="preserve">                    В. СУС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онець 230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962" w:leader="none"/>
      </w:tabs>
      <w:autoSpaceDE w:val="tru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39:00Z</dcterms:created>
  <dc:creator>FAF</dc:creator>
  <dc:description/>
  <cp:keywords/>
  <dc:language>en-US</dc:language>
  <cp:lastModifiedBy>Admin</cp:lastModifiedBy>
  <cp:lastPrinted>2009-04-01T10:34:00Z</cp:lastPrinted>
  <dcterms:modified xsi:type="dcterms:W3CDTF">2009-04-01T06:39:00Z</dcterms:modified>
  <cp:revision>2</cp:revision>
  <dc:subject/>
  <dc:title> </dc:title>
</cp:coreProperties>
</file>