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4 березня  2009 року           м. Камінь-Каширський                            № 94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  раду з питань видавничої справ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ункту 9 статті 39 Закону України “Про місцеві державні адміністрації”, пункту 2 Указу Президента України від 21 березня 2006 року № 243 “Про деякі заходи з розвитку книговидавничої справи в Україні”,  з метою відбору творів місцевих авторів, видання яких здійснюватиметься  відповідно до Програми економічної підтримки друкованих засобів масової інформації та книговидавничої справи на 2008-2009 роки, затвердженої рішенням обласної ради від 18 грудня 2007 року № 16/8: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Cs w:val="28"/>
        </w:rPr>
        <w:t>Визнати таким, що втратило чинність, розпорядження голови районної державної адміністрації від 13 листопада 2008 року №377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Cs w:val="28"/>
        </w:rPr>
        <w:t>Затвердити положеня  про раду з питань видавничої справи та її склад, що додаються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Cs w:val="28"/>
        </w:rPr>
        <w:t>Контроль за виконанням цього розпорядження покласти на заступника голови райдержадміністрації В.Хитрика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Cs w:val="28"/>
        </w:rPr>
        <w:t>Голова районно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В.СУС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Боднарюк 2381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  <w:tab w:val="left" w:pos="409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2"/>
        <w:spacing w:lineRule="auto" w:line="240" w:before="0" w:after="120"/>
        <w:ind w:left="283" w:firstLine="65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06:00Z</dcterms:created>
  <dc:creator>*</dc:creator>
  <dc:description/>
  <cp:keywords/>
  <dc:language>en-US</dc:language>
  <cp:lastModifiedBy>Admin</cp:lastModifiedBy>
  <cp:lastPrinted>2009-03-25T15:04:00Z</cp:lastPrinted>
  <dcterms:modified xsi:type="dcterms:W3CDTF">2009-04-07T05:18:00Z</dcterms:modified>
  <cp:revision>3</cp:revision>
  <dc:subject/>
  <dc:title> </dc:title>
</cp:coreProperties>
</file>