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5760" w:hanging="4823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2"/>
        <w:spacing w:lineRule="auto" w:line="240"/>
        <w:ind w:left="5760" w:hanging="4823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24 березня 2009року № 94</w:t>
      </w:r>
    </w:p>
    <w:p>
      <w:pPr>
        <w:pStyle w:val="2"/>
        <w:spacing w:lineRule="auto" w:line="240"/>
        <w:ind w:left="283" w:firstLine="65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2"/>
        <w:spacing w:lineRule="auto" w:line="240"/>
        <w:ind w:left="283" w:firstLine="65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и з питань видавничої справи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: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  <w:tab/>
        <w:t xml:space="preserve">                                                  заступник голови районної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                                     державної адміністрації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д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фимчук</w:t>
        <w:tab/>
        <w:t xml:space="preserve">             редактор районної газет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Сидорович                                         “Полісся“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нарюк Олена </w:t>
        <w:tab/>
        <w:t xml:space="preserve">            начальник відділу з питань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івна                                                       внутрішньої політики, зв’язкі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 громадськістю та засобам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асової   інформації апарату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ради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                                                        спеціаліст I категорії відділу з питань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олодимирівна                                  внутрішньої політики, зв’язкі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 громадськістю та засобами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асової   інформації апарату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митрук</w:t>
      </w:r>
      <w:r>
        <w:rPr>
          <w:sz w:val="28"/>
          <w:szCs w:val="28"/>
          <w:lang w:val="uk-UA"/>
        </w:rPr>
        <w:t xml:space="preserve">                                                         депутат районн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  Олександрович       </w:t>
      </w:r>
      <w:r>
        <w:rPr>
          <w:sz w:val="28"/>
          <w:szCs w:val="28"/>
          <w:lang w:val="uk-UA"/>
        </w:rPr>
        <w:t xml:space="preserve">                        керуючий справами районної ради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                                                        голова координаційної ради галузевих 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Олександрівна                              профспілок району 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</w:t>
        <w:tab/>
        <w:t xml:space="preserve">             заступник начальника відділу освіти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Адамівна                                            і наук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чук                                                        голова районного товариства                                             Лукаш Михайлович                                      української мови ім. Т.Г.Шевченка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ук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Степанович                                       ветеран праці (за згодою)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/>
      </w:pPr>
      <w:r>
        <w:rPr>
          <w:sz w:val="28"/>
          <w:szCs w:val="28"/>
          <w:lang w:val="uk-UA"/>
        </w:rPr>
        <w:t xml:space="preserve">Смолярчук                                                      ветеран праці, заслужений працівник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я Михайлівна                                       культури України    (за згодою)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сик </w:t>
        <w:tab/>
        <w:t xml:space="preserve">               заступник редактора районної газети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Петрович                                           “Полісся“ (за згодою)</w:t>
        <w:tab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Швед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культур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гор Іванович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ук Ів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фійович                                                   депутат районної ради (за згодо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7:00Z</dcterms:created>
  <dc:creator>Admin</dc:creator>
  <dc:description/>
  <cp:keywords/>
  <dc:language>en-US</dc:language>
  <cp:lastModifiedBy>Admin</cp:lastModifiedBy>
  <dcterms:modified xsi:type="dcterms:W3CDTF">2009-04-07T05:18:00Z</dcterms:modified>
  <cp:revision>1</cp:revision>
  <dc:subject/>
  <dc:title>ЗАТВЕРДЖЕНО                                                                                                                                          Розпорядження голови районної державної адміністрації</dc:title>
</cp:coreProperties>
</file>