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0 березня 2009 року           м.Камінь-Каширський                         №  9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Камінь - Каширському районному відділу ГУ  МНС України у Волинській області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п. 9 ст.25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з  метою  ліквідації надзвичайної ситуації,  що сталася внаслідок випадання великої кількості опадів і створенням загрози підтоплень  ряду будинків  на території  м. Камінь-Каширський 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иділити кошти в сумі 2000 (дві тисячі) гривень з резервного фонду районного бюджету </w:t>
      </w:r>
      <w:r>
        <w:rPr>
          <w:sz w:val="28"/>
          <w:szCs w:val="28"/>
        </w:rPr>
        <w:t xml:space="preserve">для ліквідації загрози підтоплення будинків по вул. Горького, Неродів, Польовій, Набережній та пров. Садовий м.  Камінь-Каширський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 - Каширському районному відділу ГУ  МНС України у Волинській області на суму 2000 (дві тисячі) гр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00:00Z</dcterms:created>
  <dc:creator>Anatoliy Fedchyk</dc:creator>
  <dc:description/>
  <cp:keywords/>
  <dc:language>en-US</dc:language>
  <cp:lastModifiedBy>Admin</cp:lastModifiedBy>
  <cp:lastPrinted>2009-03-24T16:56:00Z</cp:lastPrinted>
  <dcterms:modified xsi:type="dcterms:W3CDTF">2009-03-24T14:00:00Z</dcterms:modified>
  <cp:revision>2</cp:revision>
  <dc:subject/>
  <dc:title> </dc:title>
</cp:coreProperties>
</file>