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18 березня 2009року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№ </w:t>
      </w:r>
      <w:r>
        <w:rPr>
          <w:sz w:val="28"/>
          <w:szCs w:val="28"/>
          <w:lang w:val="uk-UA"/>
        </w:rPr>
        <w:t>88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з відзначення 70-ї річниці утворення Волинської області та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10-ї річниці Галицько-Волинського князівства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Організаційно-масові заходи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безпечити (організаційно) підготовку та проведення засідань організаційного комітету з відзначення  в районі утворення Волинської області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tabs>
          <w:tab w:val="clear" w:pos="708"/>
          <w:tab w:val="left" w:pos="600" w:leader="none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00" w:leader="none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Провести цикл “круглих столів” за участю керівників органів            </w:t>
      </w:r>
    </w:p>
    <w:p>
      <w:pPr>
        <w:pStyle w:val="Normal"/>
        <w:tabs>
          <w:tab w:val="clear" w:pos="708"/>
          <w:tab w:val="left" w:pos="600" w:leader="none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конавчої влади та місцевого самоврядування  на тему “Гордість  </w:t>
      </w:r>
    </w:p>
    <w:p>
      <w:pPr>
        <w:pStyle w:val="Normal"/>
        <w:tabs>
          <w:tab w:val="clear" w:pos="708"/>
          <w:tab w:val="left" w:pos="6615" w:leader="none"/>
        </w:tabs>
        <w:ind w:left="5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ині – її люди”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Організувати та забезпечити проведення урочистих зборів та святкового концерту з нагоди 70 річниці утворення Волинської області  та 810-ї  річниці Галицько-Волинського князівства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політики, 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адміністрації, відділ культури і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уризму райдержадміністрації,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иконкоми міської та сільських рад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грудень 2009 року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Порушити клопотання перед керівниками релігійних організацій, щодо проведення урочистих богослужінь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Культурно-мистецькі заходи</w:t>
      </w:r>
    </w:p>
    <w:p>
      <w:pPr>
        <w:pStyle w:val="Normal"/>
        <w:tabs>
          <w:tab w:val="clear" w:pos="708"/>
          <w:tab w:val="left" w:pos="6615" w:leader="none"/>
        </w:tabs>
        <w:ind w:left="5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та провести  у Краєзнавчому музеї районну історико-краєзнавчу конференцію “Минуле і сучасне Волині та Полісся. З історії Волинської області.”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діл культури і туризму райдерж-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листопад 2009року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Провести творчі звіти  аматорських колективів  району, присвячені 70-річчю утворення Волинської області та 810-річчю Галицько-Волинського князівства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дділ культури і туризму райдерж-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та 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сільських рад 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отягом 2009року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ровести районні  конкурси серед учнівської молоді  на кращий твір (поезія, проза) та пісню “Волинь – рідний край”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та 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Провести районний конкурс  дитячої художньої творчості “Мій рідний край, моя земля, моя Волинь ти синьоока”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діл освіти і 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держ-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та </w:t>
      </w:r>
    </w:p>
    <w:p>
      <w:pPr>
        <w:pStyle w:val="Normal"/>
        <w:tabs>
          <w:tab w:val="clear" w:pos="708"/>
          <w:tab w:val="left" w:pos="6615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ab/>
        <w:t xml:space="preserve">                               протягом 2009 року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вести в навчальних закладах тематичні лекції, виховні години,  літературно-мистецькі вечори, засідання за “круглим столом” та інші заходи, присвячені 70-й річниці утворення Волинської області та 810-й річниці Галицько-Волинського князівства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діл освіти і науки райдерж-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дміністрації, виконкоми міської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а сільських рад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Створити  у навчальних та бібліотечних  установах експозиції, виставки літератури та фотодокументів з історії Волинської області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и освіти і науки, культури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і туризму  райдержадміністрації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Інформаційно-просвітницькі заходи</w:t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3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вести єдиний день інформування населення на тему: “Така вона Волинь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листопад 2009 року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 Організувати цикл радіопередач та публікацій документів і матеріалів про Волин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дміністрації, редакція проводового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діомовлення, редакція районної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газети “Полісся”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 рамках проведення заходів, присвячених 70-річчю утворення  районної газети “Полісся” організувати “круглий стіл” за участю представників влади, працівників редакції і громадськості на тему: “Наша газета вчора, сьогодні і завтра.”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грудень 2009 року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Забезпечити висвітлення у засобах масової інформації заходів з відзначення 70-річчя утворення Волинської області та 810-річчя Галицько-Волинського князівства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дміністрації, редакція проводового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діомовлення, редакція районної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газети “Полісся”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ротягом 2009 року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вести роботу з належного впорядкування  населених пунктів району, місць масового відпочинку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д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 листопада 2009 року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ивести в належний стан вулично-шляхову мережу району  (оновлення в’їзних знаків, ліквідації ямковості, нанесення дорожньої розмітки, облаштування водовідводів з проїжджої частини доріг та вулиць, установлення та ремонт світлофорних об’єктів, влаштування тротуарів та пішохідних доріжок)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економіки та розвитку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інфраструктури райдержадміністрації,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                                                         виконкоми міської та сільських рад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 листопада 200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10:00Z</dcterms:created>
  <dc:creator>Admin</dc:creator>
  <dc:description/>
  <cp:keywords/>
  <dc:language>en-US</dc:language>
  <cp:lastModifiedBy>Admin</cp:lastModifiedBy>
  <dcterms:modified xsi:type="dcterms:W3CDTF">2009-04-07T05:11:00Z</dcterms:modified>
  <cp:revision>1</cp:revision>
  <dc:subject/>
  <dc:title>                                                                                              ЗАТВЕРДЖЕНО</dc:title>
</cp:coreProperties>
</file>