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то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8 березня 2009 року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8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в район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70-ї річниці утворення Волинської області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10-ї річниці Галицько-Волинського князів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вголови оргкомітету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ЮМІН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</w:t>
        <w:tab/>
        <w:t>- заступник голови районної ради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  <w:lang w:val="uk-UA"/>
        </w:rPr>
        <w:t>Валерій Макарович</w:t>
        <w:tab/>
        <w:t>- заступник 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ів оргкомітету: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дамівна             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Секретар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ІЧНІК                               спеціаліст І категорії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Володимирівна    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>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       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Валерій</w:t>
      </w:r>
      <w:r>
        <w:rPr>
          <w:sz w:val="28"/>
          <w:szCs w:val="28"/>
        </w:rPr>
        <w:t xml:space="preserve"> Герасимович</w:t>
      </w:r>
      <w:r>
        <w:rPr>
          <w:sz w:val="28"/>
          <w:szCs w:val="28"/>
          <w:lang w:val="uk-UA"/>
        </w:rPr>
        <w:t xml:space="preserve">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БРЯНИК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 xml:space="preserve"> державного  професійно-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Михайлович                  технічного навчального заклад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інь – Каширського ВПУ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( за </w:t>
      </w:r>
      <w:r>
        <w:rPr>
          <w:sz w:val="28"/>
          <w:szCs w:val="28"/>
          <w:lang w:val="uk-UA"/>
        </w:rPr>
        <w:t>згодою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                                         завідувач сектору мобілізацій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Олександр Валерійович              роботи апарату  райдержадміністрації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                                 начальник управління Пенсійного фонд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Юрійович                      в  районі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М                                            заступник керівника апарату - начальник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хайлович             відділу організаційно -  кадрової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      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КРИВ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                                     начальник </w:t>
      </w:r>
      <w:r>
        <w:rPr>
          <w:sz w:val="28"/>
          <w:szCs w:val="28"/>
          <w:lang w:val="uk-UA"/>
        </w:rPr>
        <w:t xml:space="preserve">відділу в справах сім’ї, </w:t>
      </w:r>
      <w:r>
        <w:rPr>
          <w:sz w:val="28"/>
          <w:szCs w:val="28"/>
        </w:rPr>
        <w:t xml:space="preserve">молоді та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</w:t>
      </w:r>
      <w:r>
        <w:rPr>
          <w:sz w:val="28"/>
          <w:szCs w:val="28"/>
        </w:rPr>
        <w:t xml:space="preserve"> Григорович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орту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                             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 начальник управління праці, соціальних питань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та у справах захисту населення від наслідків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варії на ЧАЕС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АСЬ                                            </w:t>
      </w:r>
      <w:r>
        <w:rPr>
          <w:sz w:val="28"/>
          <w:szCs w:val="28"/>
          <w:lang w:val="uk-UA"/>
        </w:rPr>
        <w:t>начальник відділу освіти і науки райдерж-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             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лександрівна              музею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       начальник архівного відділу райдерж -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                               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ОФИМЧУК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Сидорович</w:t>
      </w:r>
      <w:r>
        <w:rPr>
          <w:sz w:val="28"/>
          <w:szCs w:val="28"/>
          <w:lang w:val="uk-UA"/>
        </w:rPr>
        <w:t xml:space="preserve">  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ПАРИК                                      головний лікар центральної районно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 Іванович                            </w:t>
      </w:r>
      <w:r>
        <w:rPr>
          <w:sz w:val="28"/>
          <w:szCs w:val="28"/>
        </w:rPr>
        <w:t>лікар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ЕД                                          начальник відділу культури і туризму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Іванович                             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</w:t>
      </w:r>
      <w:r>
        <w:rPr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О.Ващук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09:00Z</dcterms:created>
  <dc:creator>Admin</dc:creator>
  <dc:description/>
  <cp:keywords/>
  <dc:language>en-US</dc:language>
  <cp:lastModifiedBy>Admin</cp:lastModifiedBy>
  <dcterms:modified xsi:type="dcterms:W3CDTF">2009-04-07T05:10:00Z</dcterms:modified>
  <cp:revision>1</cp:revision>
  <dc:subject/>
  <dc:title>                                                                                       Додаток</dc:title>
</cp:coreProperties>
</file>