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Cs w:val="28"/>
        </w:rPr>
      </w:pPr>
      <w:r>
        <w:rPr>
          <w:szCs w:val="28"/>
        </w:rPr>
        <w:t>ЗАТВЕРДЖЕНО                                                       розпорядження   голови   райдержадміністрації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від  18 березня 2009 року № 87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Броницької          сільської   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іл  Брониця  і  Кримно    за   межами  населеного  пункту   на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території   Брониц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51"/>
        <w:gridCol w:w="2494"/>
        <w:gridCol w:w="172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идюк  Василь  Панас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  Василь  Трохим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бруд”(посадк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дюк  Ганна  Федорі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данюк  Павліна  Михайлі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Панська  гора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07:00Z</dcterms:created>
  <dc:creator>Admin</dc:creator>
  <dc:description/>
  <cp:keywords/>
  <dc:language>en-US</dc:language>
  <cp:lastModifiedBy>Admin</cp:lastModifiedBy>
  <dcterms:modified xsi:type="dcterms:W3CDTF">2009-04-07T05:08:00Z</dcterms:modified>
  <cp:revision>1</cp:revision>
  <dc:subject/>
  <dc:title>ЗАТВЕРДЖЕНО                                                       розпорядження   голови   райдержадміністрації</dc:title>
</cp:coreProperties>
</file>