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4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О З П О Р Я Д Ж Е Н Н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</w:rPr>
      </w:pPr>
      <w:r>
        <w:rPr>
          <w:sz w:val="28"/>
        </w:rPr>
        <w:t>18 березня 2009 року</w:t>
      </w:r>
      <w:r>
        <w:rPr>
          <w:b/>
          <w:sz w:val="28"/>
        </w:rPr>
        <w:t xml:space="preserve">         </w:t>
      </w:r>
      <w:r>
        <w:rPr>
          <w:sz w:val="28"/>
        </w:rPr>
        <w:t xml:space="preserve"> м. Камінь-Каширський                                    </w:t>
      </w:r>
      <w:r>
        <w:rPr/>
        <w:t xml:space="preserve"> </w:t>
      </w:r>
      <w:r>
        <w:rPr>
          <w:sz w:val="28"/>
        </w:rPr>
        <w:t>№  86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касування розпорядження голови район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« Про затвердження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рядок підготовки та проведення земельних торгів з продаж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льних від забудови земельних ділянок та права їх оренд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ї Камінь-Каширського району» № 77 від 10.03.2009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ст.ст. 2,3 Закону України  « Про місцеві державні адміністрації», п.13 Положення про державну реєстрацію нормативно-правових актів міністерств, інших органів виконавчої влади, органів господарського управління та контролю, що зачіпають права, свободи й законні інтереси громадян або мають міжвідомчий характер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сувати розпорядження голови райдержадміністрації від 10.03.2009 № 77« Про затвердження Положення про порядок підготовки та проведення земельних торгів з продажу вільних від забудови земельних ділянок та права їх оренди на території Камінь-Каширського район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у відділу юридичної роботи та взаємодії з правоохоронними     органами      апарату         райдержадміністрації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 Сіжук П.О.) подати копію цього розпорядження  районному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інню юстиції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В.СУ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іжук 235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29:00Z</dcterms:created>
  <dc:creator>Admin</dc:creator>
  <dc:description/>
  <cp:keywords/>
  <dc:language>en-US</dc:language>
  <cp:lastModifiedBy>Admin</cp:lastModifiedBy>
  <cp:lastPrinted>2009-03-20T13:28:00Z</cp:lastPrinted>
  <dcterms:modified xsi:type="dcterms:W3CDTF">2009-03-20T10:29:00Z</dcterms:modified>
  <cp:revision>2</cp:revision>
  <dc:subject/>
  <dc:title/>
</cp:coreProperties>
</file>