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16 березня 2009 року           </w:t>
      </w:r>
      <w:r>
        <w:rPr>
          <w:szCs w:val="28"/>
          <w:lang w:val="ru-RU"/>
        </w:rPr>
        <w:t>м.Камінь-Каширський</w:t>
      </w:r>
      <w:r>
        <w:rPr/>
        <w:t xml:space="preserve">                     </w:t>
      </w:r>
      <w:r>
        <w:rPr>
          <w:lang w:val="ru-RU"/>
        </w:rPr>
        <w:t xml:space="preserve">             </w:t>
      </w:r>
      <w:r>
        <w:rPr/>
        <w:t>№</w:t>
      </w:r>
      <w:r>
        <w:rPr>
          <w:lang w:val="ru-RU"/>
        </w:rPr>
        <w:t xml:space="preserve">  8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в районі Дня Євро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до Указу Президента України  від 19 квітня 2003 року № 339/2003 “Про День Європи” та доручення Віце-прем’єр-міністра України  від 3 січня 2009 року № 8638/431-07, на виконання розпорядження голови обласної державної адміністрації № 61 від 26 лютого 2009 рок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План заходів щодо відзначення в районі у 2009 році Дня Європи ( далі – План заходів ), що додає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ерівникам структурних підрозділів райдержадміністрації, виконкомам міської та сільських рад та іншим виконавцям Плану заходів забезпечити його виконання та інформувати  про результати відділ з питань внутрішньої політики, зв’язків з громадськістю та засобами масової інформації апарату райдержадміністрації до  20 травня 2009року, якому подати узагальнену інформацію управлінню з питань внутрішньої політики та зв’язків з громадськістю облдержадміністрації до 22 травня цього рок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 голови районної державної адміністрації В.Хитрик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В.СУС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юк 238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25:00Z</dcterms:created>
  <dc:creator>Admin</dc:creator>
  <dc:description/>
  <cp:keywords/>
  <dc:language>en-US</dc:language>
  <cp:lastModifiedBy>Admin</cp:lastModifiedBy>
  <cp:lastPrinted>2009-03-20T12:59:00Z</cp:lastPrinted>
  <dcterms:modified xsi:type="dcterms:W3CDTF">2009-04-07T05:06:00Z</dcterms:modified>
  <cp:revision>3</cp:revision>
  <dc:subject/>
  <dc:title> </dc:title>
</cp:coreProperties>
</file>