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  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районної 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ержавної  адміністрації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16 березня 2009 року № 85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значення в районі Дня Європи у 2009 році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вітлення підготовки та проведення Дня Європи  на сторінках районної газети “Поліссся” та у радіопрограмах районного проводового радіомовлення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адміністрації, редакції районної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азети “Полісся” та проводового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адіомовлення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квітень-травень 2009 року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“круглий стіл” на тему: “Співробітництво  району з країнами Європи і його результати”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адміністрації, відділ економіки та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озвитку інфраструктури райдерж-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травень 2009 року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та розміщення інформації про День Європи, європейські прагнення та перспективи України і району на офіційному веб-сайті райдержадміністрації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травень 2009 року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громадської думки жителів району щодо їх європейських прагнень шляхом проведення  анкетування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вітень-травень 2009 року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інтерв’ю заступника голови райдержадміністрації Валерія Хитрика з представником районної газети “Полісся” на тему “Європейська та євроатлантична інтеграція України. Стан справ в районі.”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вітень-травень 2009 року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я та проведення в районі  спортивних змагань та чемпіонатів, приурочених до Дня Європи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Відділ у справах сім’ї, молоді та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спорту райдержадміністрації,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иконкоми  міської та сільських рад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травень 2009 року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Проведення засідань учнівських євроклубів. Організація та проведення  в рамках євроклубів  літературно-інформаційних годин, брейн-рингів, випуску шкільних газет, презентацій міні-проектів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Відділ освіти і науки райдерж-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квітень-травень 2009 року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Організація і проведення  вікторин, конкурсів на європейську тематику серед школярів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діл освіти і науки райдерж-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квітень-травень 2009 року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Проведення тематичних уроків “ Геополітичне положення України ”, “Україна – Євросоюз”, “Культура народів Європи”, “Освіта – основний шлях реалізації життєвих прагнень”,  “Україна на карті світу” тощо в загальноосвітніх закладах області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діл освіти і науки райдерж-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квітень-травень 2009 року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ведення у навчальних закладах району заходів, тематичних уроків, лекцій, круглих столів, конкурсів, присвячених висвітленню сутності та ролі Європейського Союзу у сучасному світі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діл освіти і науки райдерж-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квітень-травень 2009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рганізація у бібліотечних закладах району  інформаційних експозицій, приурочених до Дня  Європи та актуальних питань європейської інтеграції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діл культури і туризму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до 17 травня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ведення в районному краєзнавчому музеї дня відчинених дверей на тему: „Україна – країна європейська”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діл культури і туризму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16 трав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05:00Z</dcterms:created>
  <dc:creator>Admin</dc:creator>
  <dc:description/>
  <cp:keywords/>
  <dc:language>en-US</dc:language>
  <cp:lastModifiedBy>Admin</cp:lastModifiedBy>
  <dcterms:modified xsi:type="dcterms:W3CDTF">2009-04-07T05:06:00Z</dcterms:modified>
  <cp:revision>1</cp:revision>
  <dc:subject/>
  <dc:title>ЗАТВЕРДЖЕНО    </dc:title>
</cp:coreProperties>
</file>