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З</w:t>
      </w:r>
      <w:r>
        <w:rPr>
          <w:sz w:val="24"/>
        </w:rPr>
        <w:t xml:space="preserve"> </w:t>
      </w:r>
      <w:r>
        <w:rPr>
          <w:szCs w:val="28"/>
        </w:rPr>
        <w:t>А Т В Е Р Д Ж Е Н 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розпорядження   голови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від  13 березня 2009р. № 8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        </w:t>
      </w:r>
      <w:r>
        <w:rPr>
          <w:szCs w:val="28"/>
        </w:rPr>
        <w:t>власників    сертифікатів     на   право   на     земельну      частку    (пай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олишнього     КСП    „Перемога” ,    яким    передаються      в     натур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 приватну  власність    за  межам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населеного  пункту  в  розмірі  земельної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520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ізвище , ім’я  по  батько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сертифік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сюк  Ігор  Віталі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0992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Брон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лавчик  Михайло 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0995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Брониц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42:00Z</dcterms:created>
  <dc:creator>Admin</dc:creator>
  <dc:description/>
  <cp:keywords/>
  <dc:language>en-US</dc:language>
  <cp:lastModifiedBy>Admin</cp:lastModifiedBy>
  <dcterms:modified xsi:type="dcterms:W3CDTF">2009-03-19T05:42:00Z</dcterms:modified>
  <cp:revision>1</cp:revision>
  <dc:subject/>
  <dc:title>                                                                                             З А Т В Е Р Д Ж Е Н О</dc:title>
</cp:coreProperties>
</file>