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8"/>
          <w:sz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</w:rPr>
      </w:pPr>
      <w:r>
        <w:rPr>
          <w:spacing w:val="8"/>
          <w:sz w:val="12"/>
          <w:szCs w:val="20"/>
        </w:rPr>
      </w:r>
    </w:p>
    <w:p>
      <w:pPr>
        <w:pStyle w:val="Heading2"/>
        <w:rPr>
          <w:b/>
          <w:b/>
          <w:lang w:val="ru-RU"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uk-UA"/>
        </w:rPr>
      </w:pPr>
      <w:r>
        <w:rPr>
          <w:b w:val="false"/>
        </w:rPr>
        <w:t xml:space="preserve">                                         </w:t>
      </w:r>
      <w:r>
        <w:rPr/>
        <w:t>РОЗПОРЯДЖЕННЯ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rPr/>
      </w:pPr>
      <w:r>
        <w:rPr/>
        <w:t>13 березня 2009 року          м.Камінь-Каширський</w:t>
        <w:tab/>
        <w:tab/>
        <w:tab/>
        <w:tab/>
        <w:t>№  83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Про  передачу  в  натурі  (на  місцевості)    земельних  ділянок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у  приватну  власність  власникам   земельних     часток (паїв)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колишнього     КСП   „Перемога”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    заяви     власників   сертифікатів   на   право  на    земельну       частку (пай)   колишнього   КСП  „Перемога”,  враховуючи    рішення      Броницької     сільської     ради   від   25.06.2008  року   № 23/3.2  та  від  18.02.2009  року  № 32/2.3,   відповідно до статей   17, 118,   п.12    Перехідних     положень Земельного  кодексу  України,   статей   2, 3, 5, 9,12   Закону   України  “ Про   порядок   виділення    в    натурі   (на  місцевості )    земельних     ділянок    власникам    земельних     часток  (паїв)”,    п.7  ст.13   Закону    України     “Про  місцеві  державні  адміністрації”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Передати     в    натурі  (на місцевості)    земельні   ділянки    за    межами   населеного   пункту  в  розмірі   частки  (паю)  власникам   земельних  сертифікатів     на      право       на        земельну      частку  (пай)        колишнього</w:t>
      </w:r>
    </w:p>
    <w:p>
      <w:pPr>
        <w:pStyle w:val="Normal"/>
        <w:jc w:val="both"/>
        <w:rPr>
          <w:szCs w:val="20"/>
        </w:rPr>
      </w:pPr>
      <w:r>
        <w:rPr/>
        <w:t xml:space="preserve"> </w:t>
      </w:r>
      <w:r>
        <w:rPr/>
        <w:t xml:space="preserve">КСП „ Перемога” у      приватну      власність      згідно    із     проектом        землеустрою         щодо     організації     території    земельних  часток (паїв)   /список  додається /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Управлінню   Держкомзему   у     Камінь-Каширському      районі    разом  із  Волинським  філіалом  інституту  землеустрою   Української   академії  аграрних   наук    забезпечити     організацію     робіт     з     установлення      меж     земельних  ділянок  у   натурі     (на   місцевості)     та    складання      державних     актів на  право  власності на земельні ділянки на підставі відповідних договорів. </w:t>
      </w:r>
    </w:p>
    <w:p>
      <w:pPr>
        <w:pStyle w:val="Normal"/>
        <w:rPr/>
      </w:pPr>
      <w:r>
        <w:rPr/>
        <w:t xml:space="preserve">        </w:t>
      </w:r>
      <w:r>
        <w:rPr/>
        <w:t>3.  Взяти   до   відома,   що  розпорядженням  голови   районної    державної</w:t>
      </w:r>
    </w:p>
    <w:p>
      <w:pPr>
        <w:pStyle w:val="Normal"/>
        <w:rPr/>
      </w:pPr>
      <w:r>
        <w:rPr/>
        <w:t xml:space="preserve">адміністрації від  01.04.2005 року № 56  “Про передачу в  натурі  (на  місцевості)     земельних   часток (паїв)    у     приватну    власність     громадянам    Броницької   сільської   ради ”      затверджено     протокол      загальних     зборів     власників     сертифікатів    на   право  на  земельні  частки (паї)  від 10 березня  2005року,  та погоджено  проект  землеустрою  щодо  організації  території земельних   часток (паїв).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 Контроль     за      виконанням     цього    розпорядження    покласти     на першого   заступника   голови    райдержадміністрації,   начальника   управління  агропромислового    розвитку райдержадміністрації   В.І.Ярощук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олова   районної  державної </w:t>
      </w:r>
    </w:p>
    <w:p>
      <w:pPr>
        <w:pStyle w:val="Normal"/>
        <w:jc w:val="both"/>
        <w:rPr/>
      </w:pPr>
      <w:r>
        <w:rPr/>
        <w:t xml:space="preserve"> </w:t>
      </w:r>
      <w:r>
        <w:rPr/>
        <w:t>адміністрації                                                                                                      В.СУС</w:t>
      </w:r>
    </w:p>
    <w:p>
      <w:pPr>
        <w:pStyle w:val="Normal"/>
        <w:rPr/>
      </w:pPr>
      <w:r>
        <w:rPr/>
        <w:t xml:space="preserve"> </w:t>
      </w:r>
      <w:r>
        <w:rPr/>
        <w:t>Ткачик  23392</w:t>
      </w:r>
    </w:p>
    <w:sectPr>
      <w:type w:val="nextPage"/>
      <w:pgSz w:w="11906" w:h="16838"/>
      <w:pgMar w:left="1644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8:45:00Z</dcterms:created>
  <dc:creator>IGOR</dc:creator>
  <dc:description/>
  <cp:keywords/>
  <dc:language>en-US</dc:language>
  <cp:lastModifiedBy>Admin</cp:lastModifiedBy>
  <cp:lastPrinted>2009-03-16T11:19:00Z</cp:lastPrinted>
  <dcterms:modified xsi:type="dcterms:W3CDTF">2009-03-19T05:42:00Z</dcterms:modified>
  <cp:revision>3</cp:revision>
  <dc:subject/>
  <dc:title> </dc:title>
</cp:coreProperties>
</file>