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11 березня 2009 року              м.Камінь-Каширський</w:t>
        <w:tab/>
        <w:t xml:space="preserve">                                № 8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власника сертифіката на право на земельну частку   (пай) колишнього  КСП „Видертське”,  громадянки Михальчук  Любові  Василівни, протокол  загальних  зборів  від 05.09.2004  року, враховуючи рішення  Видертської сільської ради від 19.06.2008року № 23/9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дати громадянці  Михальчук  Любові  Василівні в натурі  (на місцевості) земельні ділянки за межами населеного пункту  в розмірі частки  (паю) власниці земельного сертифіката серії ВЛ № 0105887 на право на земельну частку</w:t>
      </w:r>
      <w:r>
        <w:rPr>
          <w:szCs w:val="20"/>
        </w:rPr>
        <w:t xml:space="preserve"> </w:t>
      </w:r>
      <w:r>
        <w:rPr/>
        <w:t>(пай) колишнього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качик  23392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59:00Z</dcterms:created>
  <dc:creator>m7</dc:creator>
  <dc:description/>
  <cp:keywords/>
  <dc:language>en-US</dc:language>
  <cp:lastModifiedBy>Admin</cp:lastModifiedBy>
  <cp:lastPrinted>2009-03-16T10:58:00Z</cp:lastPrinted>
  <dcterms:modified xsi:type="dcterms:W3CDTF">2009-03-16T07:59:00Z</dcterms:modified>
  <cp:revision>2</cp:revision>
  <dc:subject/>
  <dc:title> </dc:title>
</cp:coreProperties>
</file>