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11 березня 2009 року              м.Камінь-Каширський                                   № 80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Про   затвердження  технічних   документацій  із 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право власності  на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земельні     ділянки    громадян    Приймачук  М.М.,   Хлуда  С.С.,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Мартинюка  М.М.   за  межами   населеного  пункту  на  території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Сошичненської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і    документації  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 на  земельні  ділянки   громадян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Приймачук  Марії  Мойсеївни,  Хлуда  Сергія  Федоровича, Мартинюка  Михайла  Михайловича,  жителів села Сошичне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технічні   документації       із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 посвідчують  право  власності   на  земельні   ділянки  громадян                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Приймачук Марії  Мойсеївни, Хлуда  Сергія  Федоровича, Мартинюка  Михайла  Михайловича,  жителів села Сошичне Камінь-Каширського району, які знаходяться    за  межами  населеного пункту    на    території  Сошичненської  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і ділянки, які знаходяться за межами  населеного  пункту для ведення особистого  селянського  господарства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Приймачук  Марії  Мойсеївні – 0,2752 га  в  ур. „Попова  пасика”;  Хлуду  Сергію  Федоровичу  -  0,2232 га  в  ур. „Маркусова”, 0,2467 га  в  ур. „Берви”, 0,2280 га  в  ур. „Берви”;  Мартинюку  Михайлу  Михайловичу – 0,3727  га  в  ур. „Хмелище”,  0,0995  га  в  ур. „Ступа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громадян  Приймачук  Марію  Мойсеївну, Хлуда  Сергія  Федоровича,  Мартинюка  Михайла  Михайловича    виготовити  державні  акти  на   право  власності   на   земельні  ділянки   згідно    з  вимогами  чинного законодавств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Ткачик  23392</w:t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04:00Z</dcterms:created>
  <dc:creator>m7</dc:creator>
  <dc:description/>
  <cp:keywords/>
  <dc:language>en-US</dc:language>
  <cp:lastModifiedBy>Admin</cp:lastModifiedBy>
  <cp:lastPrinted>2009-03-16T10:04:00Z</cp:lastPrinted>
  <dcterms:modified xsi:type="dcterms:W3CDTF">2009-03-16T07:04:00Z</dcterms:modified>
  <cp:revision>2</cp:revision>
  <dc:subject/>
  <dc:title>     </dc:title>
</cp:coreProperties>
</file>