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4 січня 2009 року             м.Камінь-Каширський                      №  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готовку та відзначення в районі  90-ї річниці проголо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а злуки Української Народної Республіки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ідно-Української Народної Республ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На виконання Указу Президента України  від 12 грудня 2008 року № 1158/2008 “Про відзначення  90-ї річниці  проголошення Акта злуки  Української Народної Республіки та Західно-Української Народної республіки”, Плану організації виконання положень цього  Указу, затвердженого Віце-прем'єр-міністром України 13 грудня 2008 року № 61177/1/1-08,</w:t>
      </w:r>
      <w:r>
        <w:rPr>
          <w:sz w:val="28"/>
          <w:szCs w:val="28"/>
          <w:lang w:val="uk-UA"/>
        </w:rPr>
        <w:t xml:space="preserve"> розпорядження голови обласної державної адміністрації від 25 грудня 2008 року № 472,</w:t>
      </w:r>
      <w:r>
        <w:rPr>
          <w:sz w:val="28"/>
          <w:szCs w:val="28"/>
        </w:rPr>
        <w:t xml:space="preserve"> з метою належної підготовки  та відзначення  </w:t>
      </w:r>
      <w:r>
        <w:rPr>
          <w:sz w:val="28"/>
          <w:szCs w:val="28"/>
          <w:lang w:val="uk-UA"/>
        </w:rPr>
        <w:t>цієї знаменної дат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підготовки та відзначення в районі  90-ї річниці проголошення Акта злуки Української Народної Республіки та Західно - Української Народної Республі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онної державної адміністрації, виконкомам міської та сільських рад забезпечити виконання Плану заходів про що письмово інформувати відділ з питань внутрішньої політики, зв’язків з громадськістю та засобами масової інформації апарату райдержадміністрації до 24 січня 2009 року, якому узагальнену інформацію  про стан виконання Плану заходів до  26 січня 2009  року подати головному управлінню  з питань внутрішньої політики та зв’язків з громадськістю обл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алерія Хитри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42:00Z</dcterms:created>
  <dc:creator>а</dc:creator>
  <dc:description/>
  <cp:keywords/>
  <dc:language>en-US</dc:language>
  <cp:lastModifiedBy>Admin</cp:lastModifiedBy>
  <cp:lastPrinted>2009-01-19T14:59:00Z</cp:lastPrinted>
  <dcterms:modified xsi:type="dcterms:W3CDTF">2009-01-23T06:39:00Z</dcterms:modified>
  <cp:revision>7</cp:revision>
  <dc:subject/>
  <dc:title>                                                     Шановні  друзі </dc:title>
</cp:coreProperties>
</file>