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10 березня 2009 року           м.Камінь-Каширський</w:t>
        <w:tab/>
        <w:t xml:space="preserve">                         №  7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 затвердження Положення про поряд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готовки та проведення земельних торг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родаж</w:t>
      </w:r>
      <w:r>
        <w:rPr>
          <w:szCs w:val="28"/>
          <w:lang w:val="ru-RU"/>
        </w:rPr>
        <w:t>у</w:t>
      </w:r>
      <w:r>
        <w:rPr>
          <w:szCs w:val="28"/>
        </w:rPr>
        <w:t xml:space="preserve"> вільних від забудови  земельних</w:t>
      </w:r>
    </w:p>
    <w:p>
      <w:pPr>
        <w:pStyle w:val="Normal"/>
        <w:rPr/>
      </w:pPr>
      <w:r>
        <w:rPr>
          <w:szCs w:val="28"/>
        </w:rPr>
        <w:t>ділянок  та  права  їх  оренди  на  території</w:t>
      </w:r>
    </w:p>
    <w:p>
      <w:pPr>
        <w:pStyle w:val="Normal"/>
        <w:rPr>
          <w:szCs w:val="28"/>
        </w:rPr>
      </w:pPr>
      <w:r>
        <w:rPr>
          <w:szCs w:val="28"/>
        </w:rPr>
        <w:t>Камінь-Каширського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jc w:val="both"/>
        <w:rPr/>
      </w:pPr>
      <w:r>
        <w:rPr/>
        <w:t xml:space="preserve">            </w:t>
      </w:r>
      <w:r>
        <w:rPr/>
        <w:t>На  підставі    законів      України    “Про  засади  державної  регуляторної  політики  у  сфері  господарської  діяльності”,   “Про  Державний бюджет України на 2008 рік та про внесення   змін   до     деяких     законодавчих   актів     України”,   “Про     оренду    землі”, статей    124,  127-128, 136-138  Земельного      кодексу    України,     п.7  ст.13,  п.3 ст.16, ст.21  Закону    України     “Про    місцеві  державні  адміністрації”,     з  метою запровадження в районі механізму підготовки та проведення земельних торгів з продажу вільних від забудови земельних ділянок та права їх оренди, забезпечення ефективного використання земельного фонду у ринкових умовах, залучення додаткових коштів до районного бюджету для реалізації програм  соціально-економічного розвитку:</w:t>
      </w:r>
    </w:p>
    <w:p>
      <w:pPr>
        <w:pStyle w:val="Style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Затвердити    Положення     про    порядок     підготовки    та   проведення    земельних    торгів   з   продажу     вільних   від  забудови земельних  ділянок  та  права  їх  оренди  на території Камінь - Каширського  району,  що  додаєтьс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Затвердити   склад    Комісії   з     питань    проведення    земельних   торг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одається),     та      Положення      про       Комісію      з     питань     проведення  земельних  торгів (додається)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Відповідно  до  ст.41 Закону України  “Про місцеві державні адміністрації”</w:t>
      </w:r>
    </w:p>
    <w:p>
      <w:pPr>
        <w:pStyle w:val="Normal"/>
        <w:ind w:left="-7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дділу   юридичної    роботи    та    взаємодії   з     правоохоронними    орга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парату   райдержадміністрації  (П.О. Сіжук)  зареєструвати  це  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 районному  управлінні  юстиції, та опублікувати  в районні газеті “Полісся”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Це  розпорядження   набуває   чинності   після  його  державної реєстрації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троль  за  виконанням   цього   розпорядження   покласти  на  перш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а       голови        райдержадміністрації,       начальника        управлінн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гропромислового  розвитку  райдержадміністрації  В.І.Ярощу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Голова  районної  державно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дміністрації </w:t>
      </w: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</w:rPr>
        <w:t>В.СУС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качик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55:00Z</dcterms:created>
  <dc:creator>IGOR</dc:creator>
  <dc:description/>
  <cp:keywords/>
  <dc:language>en-US</dc:language>
  <cp:lastModifiedBy>Admin</cp:lastModifiedBy>
  <cp:lastPrinted>2009-03-16T11:54:00Z</cp:lastPrinted>
  <dcterms:modified xsi:type="dcterms:W3CDTF">2009-03-19T05:39:00Z</dcterms:modified>
  <cp:revision>3</cp:revision>
  <dc:subject/>
  <dc:title>                                                                   </dc:title>
</cp:coreProperties>
</file>