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голови райдержадміністрації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від  10 березня 2009 р. № 77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</w:t>
      </w:r>
      <w:r>
        <w:rPr>
          <w:b/>
          <w:bCs/>
          <w:szCs w:val="28"/>
        </w:rPr>
        <w:t>П О Л О Ж Е Н Н Я</w:t>
      </w:r>
    </w:p>
    <w:p>
      <w:pPr>
        <w:pStyle w:val="Style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</w:t>
      </w:r>
      <w:r>
        <w:rPr>
          <w:b/>
          <w:bCs/>
          <w:szCs w:val="28"/>
        </w:rPr>
        <w:t>про  Комісію  з  питань  проведення  земельних  торгів</w:t>
      </w:r>
    </w:p>
    <w:p>
      <w:pPr>
        <w:pStyle w:val="Style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Склад  Комісії  з  питань  проведення  земельних  торгів  (далі  Комісія)  затверджується розпорядженням  голови  райдержадміністрації. </w:t>
      </w:r>
    </w:p>
    <w:p>
      <w:pPr>
        <w:pStyle w:val="Style15"/>
        <w:ind w:left="585" w:hanging="0"/>
        <w:jc w:val="both"/>
        <w:rPr>
          <w:szCs w:val="28"/>
        </w:rPr>
      </w:pPr>
      <w:r>
        <w:rPr>
          <w:szCs w:val="28"/>
        </w:rPr>
        <w:t>Головою Комісії призначається перший заступник голови  райдержадміністрації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о  складу    Комісії    включаються   фахівці  в  галузі  земельних  ресурсів,</w:t>
      </w:r>
    </w:p>
    <w:p>
      <w:pPr>
        <w:pStyle w:val="Style15"/>
        <w:ind w:left="585" w:hanging="0"/>
        <w:jc w:val="both"/>
        <w:rPr>
          <w:szCs w:val="28"/>
        </w:rPr>
      </w:pPr>
      <w:r>
        <w:rPr>
          <w:szCs w:val="28"/>
        </w:rPr>
        <w:t>фінансів,  архітектури,  юристи.</w:t>
      </w:r>
    </w:p>
    <w:p>
      <w:pPr>
        <w:pStyle w:val="Style15"/>
        <w:ind w:left="58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Голова  райдержадміністрації  своїм  розпорядженням  може  внести   зміни</w:t>
      </w:r>
    </w:p>
    <w:p>
      <w:pPr>
        <w:pStyle w:val="Style15"/>
        <w:ind w:left="585" w:hanging="0"/>
        <w:jc w:val="both"/>
        <w:rPr>
          <w:szCs w:val="28"/>
        </w:rPr>
      </w:pPr>
      <w:r>
        <w:rPr>
          <w:szCs w:val="28"/>
        </w:rPr>
        <w:t>до  складу   Комісії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 Основні  завдання   Комісії 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Cs w:val="28"/>
        </w:rPr>
        <w:t>проводить  попередній  вибір  земельних  ділянок  для  продажу (в  тому  числі  пр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 оренди)  на  земельних  торгах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отує  перелік земельних   ділянок  для  продажу  в  тому  числі ( права  їх  оренди)   на   земельних  торгах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  Для   виконання  зазначених  у  пункті   4   цього  Положення  завдань,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омісія  має   право 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залучати  до  своєї   роботи   експертів   з  правом  дорадчого  голосу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  Роботу    Комісії   організовує    та     спрямовує    голова   Комісії.     Голова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безпечує      скликання     Комісії,      дає     доручення     членам     Комісії,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еревіряє  їх   виконанн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7.  Засідання   Комісії    вважається    правомочним,   якщо     в    ньому    бере  </w:t>
      </w:r>
    </w:p>
    <w:p>
      <w:pPr>
        <w:pStyle w:val="Style15"/>
        <w:jc w:val="both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>участь   більше  половини  її    складу.</w:t>
      </w:r>
    </w:p>
    <w:p>
      <w:pPr>
        <w:pStyle w:val="Style1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ерівник  апарату  район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ержавної  адміністрації                                                            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8:00Z</dcterms:created>
  <dc:creator>Admin</dc:creator>
  <dc:description/>
  <cp:keywords/>
  <dc:language>en-US</dc:language>
  <cp:lastModifiedBy>Admin</cp:lastModifiedBy>
  <dcterms:modified xsi:type="dcterms:W3CDTF">2009-03-19T05:38:00Z</dcterms:modified>
  <cp:revision>1</cp:revision>
  <dc:subject/>
  <dc:title>Додаток</dc:title>
</cp:coreProperties>
</file>