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20" w:hanging="0"/>
        <w:rPr>
          <w:szCs w:val="28"/>
        </w:rPr>
      </w:pPr>
      <w:r>
        <w:rPr>
          <w:szCs w:val="28"/>
        </w:rPr>
        <w:t>ЗАТВЕРДЖЕНО                                                       розпорядження  голови   райдержадміністрації                                                              від  4 березня  2009 року № 7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С П И С О К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громадян         Хотешівської         сільської     ради ,   яким      надається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дозвіл      на       виготовлення      технічної        документації         щодо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складання     документів,    що   посвідчують    право   власності        на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земельні  ділянки  для  ведення  особистого  селянського  господарств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жителів  села  Хотешів   за   межами  населеного  пункту   на  території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Хотешівської   сільської  ради 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900"/>
        <w:gridCol w:w="2085"/>
        <w:gridCol w:w="1767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 , ім”я   по-батькові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Урочище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лоща,г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галь  Ганна  Григорі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Біля бригади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265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інчук  Микола  Іванови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Гора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15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35:00Z</dcterms:created>
  <dc:creator>Admin</dc:creator>
  <dc:description/>
  <cp:keywords/>
  <dc:language>en-US</dc:language>
  <cp:lastModifiedBy>Admin</cp:lastModifiedBy>
  <dcterms:modified xsi:type="dcterms:W3CDTF">2009-03-19T05:36:00Z</dcterms:modified>
  <cp:revision>1</cp:revision>
  <dc:subject/>
  <dc:title>ЗАТВЕРДЖЕНО                                                       розпорядження  голови   райдержадміністрації                                                              від  4 березня  2009 року № 76</dc:title>
</cp:coreProperties>
</file>