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/>
        <w:t xml:space="preserve">     </w:t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Batang;바탕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szCs w:val="20"/>
        </w:rPr>
        <w:t>2 березня 2009 року               м.Камінь-Каширський                                 №  73</w:t>
      </w:r>
    </w:p>
    <w:p>
      <w:pPr>
        <w:pStyle w:val="Normal"/>
        <w:rPr>
          <w:rFonts w:eastAsia="Batang;바탕"/>
          <w:b/>
          <w:b/>
          <w:sz w:val="32"/>
          <w:szCs w:val="20"/>
        </w:rPr>
      </w:pPr>
      <w:r>
        <w:rPr>
          <w:rFonts w:eastAsia="Batang;바탕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Про   затвердження   технічної   документації  із  землеустрою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щодо складання  документів, що посвідчують право власності на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 xml:space="preserve">земельну    ділянку    громадянки    Миронюк  І.І.      за    межами 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населеного  пункту  на  території  Сошичненської сільської  рад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технічну    документацію  із  землеустрою  щодо 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власності  на земельну  ділянку громадянки       Миронюк  Ірини  Іванівни, жительки села Сошичне   Камінь-Каширського  району, відповідно  до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технічну   документацію    із   землеустрою   щодо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право власності  на земельну   ділянку  громадянки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Миронюк  Ірини  Іванівни, жительки села Сошичне Камінь-Каширського району, яка знаходиться    за  межами  населеного пункту    на    території  Сошичненської   сільської  ради. </w:t>
      </w:r>
    </w:p>
    <w:p>
      <w:pPr>
        <w:pStyle w:val="Normal"/>
        <w:jc w:val="both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Передати у  приватну власність земельну ділянку, яка знаходиться за межами  населеного  пункту для ведення особистого  селянського  господарства   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Миронюк  Ірині  Іванівні – 0,4529 га в ур. „Хмелище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Зобов’язати громадянку  Миронюк  Ірину  Іванівну  виготовити  державний  акт  на   право  власності   на   земельну  ділянку   згідно    з  вимогами  чинного законодавства 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Контроль  за  виконанням  цього  розпорядження   покласти    на     першого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голови райдержадміністрації, начальника управління агропромислового  розвитку  райдержадміністрації   В.І.Ярощук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  <w:lang w:val="ru-RU" w:eastAsia="en-US"/>
        </w:rPr>
      </w:pPr>
      <w:r>
        <w:rPr>
          <w:rFonts w:eastAsia="Times New Roman"/>
          <w:szCs w:val="20"/>
          <w:lang w:val="ru-RU" w:eastAsia="en-US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rFonts w:eastAsia="Batang;바탕"/>
          <w:szCs w:val="20"/>
        </w:rPr>
        <w:t>адміністрації         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Ткачик  23392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14:00Z</dcterms:created>
  <dc:creator>m7</dc:creator>
  <dc:description/>
  <cp:keywords/>
  <dc:language>en-US</dc:language>
  <cp:lastModifiedBy>Admin</cp:lastModifiedBy>
  <cp:lastPrinted>2009-03-10T15:14:00Z</cp:lastPrinted>
  <dcterms:modified xsi:type="dcterms:W3CDTF">2009-03-10T12:14:00Z</dcterms:modified>
  <cp:revision>2</cp:revision>
  <dc:subject/>
  <dc:title>     </dc:title>
</cp:coreProperties>
</file>