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>2 березня 2009 року               м.Камінь-Каширський</w:t>
        <w:tab/>
        <w:t xml:space="preserve">                                № 72</w:t>
      </w:r>
    </w:p>
    <w:p>
      <w:pPr>
        <w:pStyle w:val="Heading"/>
        <w:jc w:val="left"/>
        <w:rPr>
          <w:sz w:val="24"/>
          <w:szCs w:val="20"/>
        </w:rPr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виділення  в натурі   (на місцевості)   земельних    ділянок    у</w:t>
      </w:r>
    </w:p>
    <w:p>
      <w:pPr>
        <w:pStyle w:val="Normal"/>
        <w:rPr/>
      </w:pPr>
      <w:r>
        <w:rPr/>
        <w:t xml:space="preserve">                     </w:t>
      </w:r>
      <w:r>
        <w:rPr/>
        <w:t>власність   власникам   земельних  часток(паїв)  колишнього  КСП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Cs w:val="20"/>
        </w:rPr>
        <w:t xml:space="preserve"> </w:t>
      </w:r>
      <w:r>
        <w:rPr>
          <w:szCs w:val="20"/>
        </w:rPr>
        <w:t>ім.Щорса</w:t>
      </w: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власниці сертифіката на право на земельну частку   (пай) колишнього  КСП ім. Щорса, враховуючи рішення Ворокомлівської сільської ради від 20.05.2008року № 23.4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Виділити  громадянці  Тютях  Софії Трохимівні, власниці  земельного  сертифіката  серії  ВЛ № 0208229  на  право  на  земельну  частку  (пай)  колишнього  КСП  ім. Щорса, в натурі  (на місцевості) земельні ділянки за межами населеного пункту  в розмірі частки  (паю)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часток  (паїв) . </w:t>
      </w:r>
    </w:p>
    <w:p>
      <w:pPr>
        <w:pStyle w:val="Normal"/>
        <w:ind w:left="240" w:hanging="0"/>
        <w:jc w:val="both"/>
        <w:rPr/>
      </w:pPr>
      <w:r>
        <w:rPr/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0.09.2004 року  №181  „Про внесення  змін  і  доповнень  до  розпоряджень   голови  районної  державної  адміністрації” затверджено протокол  загальних  зборів  власників сертифікатів на право на   земельні   частки  (паї)  від  13.03.2004 року № 2 та   розпорядженням  від  18.05.2007 року  № 148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Управлінню Держкомзему у Камінь-Каширському  районі   разом із  Волинським  філіалом  інституту  землеустрою  Української  академії  аграрних  наук   забезпечити організацію робіт з установлення меж земельних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>
          <w:sz w:val="24"/>
          <w:szCs w:val="20"/>
        </w:rPr>
      </w:pPr>
      <w:r>
        <w:rPr/>
        <w:t xml:space="preserve">         </w:t>
      </w:r>
      <w:r>
        <w:rPr/>
        <w:t>4.  Контроль  за   виконанням   цього  розпорядження  покласти  на першого заступника        голови         райдержадміністрації,       начальника        управління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качик  2339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12:00Z</dcterms:created>
  <dc:creator>m7</dc:creator>
  <dc:description/>
  <cp:keywords/>
  <dc:language>en-US</dc:language>
  <cp:lastModifiedBy>Admin</cp:lastModifiedBy>
  <cp:lastPrinted>2009-03-10T15:12:00Z</cp:lastPrinted>
  <dcterms:modified xsi:type="dcterms:W3CDTF">2009-03-10T12:12:00Z</dcterms:modified>
  <cp:revision>2</cp:revision>
  <dc:subject/>
  <dc:title> </dc:title>
</cp:coreProperties>
</file>