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Heading"/>
        <w:jc w:val="left"/>
        <w:rPr/>
      </w:pPr>
      <w:r>
        <w:rPr/>
        <w:t>2 березня 2009 року              м.Камінь-Каширський</w:t>
        <w:tab/>
        <w:t xml:space="preserve">                                № 71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ро передачу в натурі (на місцевості) земельних ділянок у</w:t>
      </w:r>
    </w:p>
    <w:p>
      <w:pPr>
        <w:pStyle w:val="Normal"/>
        <w:rPr/>
      </w:pPr>
      <w:r>
        <w:rPr/>
        <w:t xml:space="preserve">                     </w:t>
      </w:r>
      <w:r>
        <w:rPr/>
        <w:t>власність  власникам  земельних  часток(паїв)  колишнього</w:t>
      </w:r>
    </w:p>
    <w:p>
      <w:pPr>
        <w:pStyle w:val="Normal"/>
        <w:rPr/>
      </w:pPr>
      <w:r>
        <w:rPr/>
        <w:t xml:space="preserve">                     </w:t>
      </w:r>
      <w:r>
        <w:rPr/>
        <w:t>КСП  „</w:t>
      </w:r>
      <w:r>
        <w:rPr>
          <w:szCs w:val="20"/>
        </w:rPr>
        <w:t xml:space="preserve"> Видертське</w:t>
      </w:r>
      <w:r>
        <w:rPr/>
        <w:t xml:space="preserve">”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власника сертифіката на право на земельну частку   (пай) колишнього  КСП „Видертське”,  громадянки Михальчук  Любові  Василівни, протокол  загальних  зборів  від 05.09.2004  року, враховуючи рішення  Видертської сільської ради від 19.06.2008року № 23/9,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Передати громадянці  Михальчук  Любові  Василівні в натурі  (на місцевості) земельні ділянки за межами населеного пункту  в розмірі частки  (паю) власниці земельного сертифіката серії ВЛ № 0105887 на право на земельну частку</w:t>
      </w:r>
      <w:r>
        <w:rPr>
          <w:szCs w:val="20"/>
        </w:rPr>
        <w:t xml:space="preserve"> </w:t>
      </w:r>
      <w:r>
        <w:rPr/>
        <w:t>(пай) колишнього КСП „Видертське”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 . </w:t>
      </w:r>
    </w:p>
    <w:p>
      <w:pPr>
        <w:pStyle w:val="Normal"/>
        <w:ind w:left="240" w:hanging="0"/>
        <w:jc w:val="both"/>
        <w:rPr/>
      </w:pPr>
      <w:r>
        <w:rPr/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11.03.2005 року  № 42  „Про    передачу  в  натурі  ( на  місцевості)  земельних  часток (паїв)  у  приватну  власність  громадянам  Видертської  сільської  ради”  затверджено  протокол  загальних  зборів  власників  сертифікатів  на  право  на  земельні  частки  (паї),  а  розпорядженням  першого  заступника  голови  райдержадміністрації  від  17.02.2005  року  № 23  „Про  затвердження  матеріалів  інвентаризації  земель  пайового  фонду,  погодження  проекту  землеустрою  та  уточнення  грошової  оцінки  сільськогосподарських  угідь,  які  підлягають  паюванню  на  земельні  частки (паї)  колишнього КСП  „Видертське”  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Управлінню Держкомзему у Камінь-Каширському  районі   разом із     приватною  науково-виробничою  фірмою  „Моніторинг”  забезпечити  організацію  робіт  з  установлення  меж  земельних   ділянок у натурі (на місцевості)  та  складання   державного   акта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>
          <w:sz w:val="24"/>
          <w:szCs w:val="20"/>
        </w:rPr>
      </w:pPr>
      <w:r>
        <w:rPr/>
        <w:t xml:space="preserve">         </w:t>
      </w:r>
      <w:r>
        <w:rPr/>
        <w:t>4.  Контроль  за   виконанням   цього  розпорядження  покласти  на першого заступника        голови         райдержадміністрації,       начальника        управління агропромислового  розвитку</w:t>
      </w:r>
      <w:r>
        <w:rPr>
          <w:szCs w:val="20"/>
        </w:rPr>
        <w:t xml:space="preserve"> </w:t>
      </w:r>
      <w:r>
        <w:rPr/>
        <w:t xml:space="preserve"> райдержадміністрації   В.І.Ярощук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/>
        <w:t xml:space="preserve">Голова    районної  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державної  адміністрації                                                                 В.СУС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качик  23392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09:00Z</dcterms:created>
  <dc:creator>m7</dc:creator>
  <dc:description/>
  <cp:keywords/>
  <dc:language>en-US</dc:language>
  <cp:lastModifiedBy>Admin</cp:lastModifiedBy>
  <cp:lastPrinted>2009-03-10T15:09:00Z</cp:lastPrinted>
  <dcterms:modified xsi:type="dcterms:W3CDTF">2009-03-10T12:09:00Z</dcterms:modified>
  <cp:revision>2</cp:revision>
  <dc:subject/>
  <dc:title> </dc:title>
</cp:coreProperties>
</file>