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/>
          <w:sz w:val="24"/>
        </w:rPr>
        <w:t>КАМІ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</w:rPr>
        <w:t>НЬ-КАШИРСЬКА  РАЙОННА ДЕРЖАВНА АДМІНІСТРАЦІЯ</w:t>
      </w:r>
    </w:p>
    <w:p>
      <w:pPr>
        <w:pStyle w:val="Heading3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/>
        <w:t xml:space="preserve">2 березня 2009 року           </w:t>
      </w:r>
      <w:r>
        <w:rPr>
          <w:szCs w:val="28"/>
        </w:rPr>
        <w:t>м.Камінь-Каширський</w:t>
      </w:r>
      <w:r>
        <w:rPr/>
        <w:tab/>
        <w:tab/>
        <w:tab/>
        <w:tab/>
        <w:t xml:space="preserve">№  70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ро проведення призову громадян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України на строкову військову  службу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на території району у квітні - травні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009 року</w:t>
      </w: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  <w:t>.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Відповідно до Закону України „Про військовий обов’язок i військову службу”, п.4 ст. 27 Закону України „Про місцеві державні адміністрації”, на виконання Указу Президента України від 5 листопада 2008 року № 999/08  „Про строки проведення чергових призовів, чергові призови на строкову військову службу громадян України та звільнення в запас військовослужбовців у 2009 році ” та розпорядження голови обласної державної адміністрації від 16  лютого 2008 року № 47  “Про проведення призову громадян України на строкову військову службу на території області  у  квітні - травні 2009 року”: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>1. Провести у квітні травні 2009 року в районі призов громадян України на строкову військову службу (далі - призов громадян) з числа громадян України чоловічої статі, яким до дня відправки у військові частини виповнилося 18 років і які не мають права на відстрочку від призову на строкову військову службу, а також громадян України старшого призовного віку, які  втратили право на відстрочку від  призову  на строкову військову службу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. Відповідно до ст. 16 Закону України „Про військовий обов’язок і військову службу” для проведення призову громадян України  утворити в районі  призовну комісію і її резервний склад згідно з додатком 1. Роботу призовної комісії розпочати з 1 квітня 2009 рок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3. Першому заступнику голови районної державної адміністрації, голові районної комісії у справах альтернативної (невійськової) служби</w:t>
      </w: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8"/>
          <w:lang w:val="uk-UA"/>
        </w:rPr>
        <w:t>В.І.Ярощук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 із залученням спеціалістів відповідних структурних підрозділів району забезпечити якісний розгляд заяв та прийняття рішення щодо направлення громадян на альтернативну (невійськову) службу згідно з  вимогами Закону України  „Про альтернативну  ( невійськову ) службу”.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4. Районному військовому комісару Ю.Ю.Харитоненко провести  до 30 березня 2009 року інструкторсько-методичні заняття з членами призовної комісії та лікарями-спеціалістами, які входять до складу медичних комісій з питань організації та проведення медичного огляду призовників за 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результатами осіннього 2008 року призову громадян та з урахуванням завдань на черговий весняний 2009 року призов громадян України на строкову військову службу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5. Взяти до відома, що відповідно до п.6 ст.43 Закону України „Про військовий обов’язок і військову службу”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 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6. Відповідно до ст. 43 Закону України „Про військовий обов’язок і військову службу” :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6.1.Головному лікарю центральної районної лікарні Р.І.Шпарику надати тимчасово приміщення для роботи призовної комісії та забезпечити призовну дільницю медикаментами, інструментарієм та медичним майном згідно з додатком 2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6.2. Камінь-Каширській міській раді (Бондар В.І.)., філії ДАЕК „Волиньобленерго” (Корінчук В.І.) здійснити заходи щодо постійного надання військовому комісаріату побутово-комунальних послуг (опалення, освітлення)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>6.3. Фінансовому управлінню (Бортнійчук В.Г.), відділу у справах молоді та спорту райдержадміністрації (Кривдік О.Г.), надати фінансову допомогу призовній дільниці в організації заходів, пов’язаних з призовом юнаків до лав Збройних Сил України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6.4. </w:t>
      </w: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Директору К-Каширського ВПУ</w:t>
      </w:r>
      <w:r>
        <w:rPr>
          <w:rFonts w:eastAsia="MS Mincho;ＭＳ 明朝" w:cs="Times New Roman" w:ascii="Times New Roman" w:hAnsi="Times New Roman"/>
          <w:b/>
          <w:color w:val="000000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.М.Брянику для надання допомоги та здобуття практичних навичок направити в райвійськкомат </w:t>
      </w:r>
      <w:r>
        <w:rPr>
          <w:rFonts w:cs="Times New Roman" w:ascii="Times New Roman" w:hAnsi="Times New Roman"/>
          <w:sz w:val="28"/>
          <w:lang w:val="uk-UA"/>
        </w:rPr>
        <w:t xml:space="preserve">4 чоловіка з числа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учнів випускних курсів секретарів-референтів  з </w:t>
      </w:r>
      <w:r>
        <w:rPr>
          <w:rFonts w:cs="Times New Roman" w:ascii="Times New Roman" w:hAnsi="Times New Roman"/>
          <w:sz w:val="28"/>
          <w:lang w:val="uk-UA"/>
        </w:rPr>
        <w:t>01.04.2009р. по 30.05.2009 р</w:t>
      </w:r>
      <w:r>
        <w:rPr>
          <w:sz w:val="28"/>
          <w:lang w:val="uk-UA"/>
        </w:rPr>
        <w:t>.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7. Начальнику відділу  освіти і науки райдержадміністрації  Пасю В.І. направити до райвійськкомату психолога навчально-виховного комплексу №1 м.Каменя-Каширського  Людмилу Миколаївну Клімук з 1 квітня 2009 року для якісного підбору та призначення призовників за видами та родами військ, вивчення їх морально-ділових якостей та здібностей для   найбільш ефективного використання на військовій службі, проведення професійно-психологічного відбор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8. Створити позаштатну групу професійно-психологічного відбору  в    складі: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Л.М.Клімук - психолог навчально-виховного комплексу №1 м.Каменя-Каширського;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О.А.Макарчук – заступник начальника  районного відділу УМВС України у Волинській області;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Р.С.Горохівський – головний спеціаліст райвійськкомат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9. Під час проведення призову членам призовної комісії головну увагу звернути на якість медичного огляду призовників, законність надання відстрочок або звільнення  від призову, а також на розгляд скарг громадян.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</w:t>
      </w:r>
    </w:p>
    <w:p>
      <w:pPr>
        <w:pStyle w:val="Style11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ab/>
        <w:t xml:space="preserve"> 10. Начальнику районного відділу УМВС України у Волинській області І.О.Іващенку в установленому законом порядку проводити розшук, затримання і доставку до райвійськкомату громадян, які ухиляються від виконання загального військового обов’язку; направляти (у двотижневий строк) у районний військовий  комісаріат відомості про випадки виявлення громадян, які не перебувають, але повинні перебувати на військовому обліку, а також відомості про осіб, які отримали громадянство України і повинні бути взяті на військовий облік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Органам дізнання  та попереднього (досудового) слідства в семиденний строк повідомляти  райвійськкомат про призовників, щодо яких ведеться дізнання або попереднє (досудове) слідство, а районному суду - про призовників, кримінальні справи яких розглядаються судом, а також про вироки стосовно призовників, що набрали законної сили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Згідно з графіком відправки призовників на обласний збірний пункт направляти до райвійськкомату наряд міліції для підтримання громадського  порядк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1. Начальнику відділу реєстрації актів громадянського стану Л.П.Ізвук в семиденний термін повідомляти райвійськкомат про зміну призовниками прізвища, імені  та по батькові, одруження (розлучення), випадки реєстрації смерті призовника, а також інші  дані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2. Голові районного суду В.М.Гордійчуку надсилати посвідчення про  приписку призовників, засуджених до позбавлення волі, у тому числі  умовно і з відстрочкою виконання вироку, до райвійськкомату згідно п.5 ст.38 Закону України „Про військовий обов’язок і військову службу”. 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>13.Медико-соціальній експертній комісії (В.І.Приймачук) у семиденний  строк повідомляти райвійськкомат про всіх призовників, яких визнано інвалідами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14. Головному лікарю центральної районної  лікарні Р.І.Шпарику під час проведення призову повідомляти райвійськкомат про всіх громадян, які перебувають на стаціонарному лікуванні і підлягають призов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На період призову виділяти за заявкою райвійськкомату лікарів та середній медичний персонал для роботи у медичній комісії  згідно з додатком 3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ідповідно до положення про військово-лікарську експертизу в Збройних Силах України, затвердженого наказом Міністра оборони України від 14 серпня 2008 року № 402, зареєстрованого у Міністерстві юстиції України від 17 листопада 2008 року № 1109/15800 забезпечити проведення серологічного аналізу крові на: антитіла до вірусу імунодефіциту людини (ВІЛ), антиген до вірусу гепатиту „В” (Нв</w:t>
      </w:r>
      <w:r>
        <w:rPr>
          <w:rFonts w:eastAsia="MS Mincho;ＭＳ 明朝" w:cs="Times New Roman" w:ascii="Times New Roman" w:hAnsi="Times New Roman"/>
          <w:sz w:val="28"/>
          <w:lang w:val="en-US"/>
        </w:rPr>
        <w:t>sAg</w:t>
      </w:r>
      <w:r>
        <w:rPr>
          <w:rFonts w:eastAsia="MS Mincho;ＭＳ 明朝" w:cs="Times New Roman" w:ascii="Times New Roman" w:hAnsi="Times New Roman"/>
          <w:sz w:val="28"/>
          <w:lang w:val="uk-UA"/>
        </w:rPr>
        <w:t>), антитіла до вірусу гепатиту „С” (</w:t>
      </w:r>
      <w:r>
        <w:rPr>
          <w:rFonts w:eastAsia="MS Mincho;ＭＳ 明朝" w:cs="Times New Roman" w:ascii="Times New Roman" w:hAnsi="Times New Roman"/>
          <w:sz w:val="28"/>
          <w:lang w:val="en-US"/>
        </w:rPr>
        <w:t>anti</w:t>
      </w:r>
      <w:r>
        <w:rPr>
          <w:rFonts w:eastAsia="MS Mincho;ＭＳ 明朝" w:cs="Times New Roman" w:ascii="Times New Roman" w:hAnsi="Times New Roman"/>
          <w:sz w:val="28"/>
          <w:lang w:val="uk-UA"/>
        </w:rPr>
        <w:t>-</w:t>
      </w:r>
      <w:r>
        <w:rPr>
          <w:rFonts w:eastAsia="MS Mincho;ＭＳ 明朝" w:cs="Times New Roman" w:ascii="Times New Roman" w:hAnsi="Times New Roman"/>
          <w:sz w:val="28"/>
          <w:lang w:val="en-US"/>
        </w:rPr>
        <w:t>HCV</w:t>
      </w:r>
      <w:r>
        <w:rPr>
          <w:rFonts w:eastAsia="MS Mincho;ＭＳ 明朝" w:cs="Times New Roman" w:ascii="Times New Roman" w:hAnsi="Times New Roman"/>
          <w:sz w:val="28"/>
          <w:lang w:val="uk-UA"/>
        </w:rPr>
        <w:t>), реакція мікропреципітації з кардіоліпіновим антигеном (</w:t>
      </w:r>
      <w:r>
        <w:rPr>
          <w:rFonts w:eastAsia="MS Mincho;ＭＳ 明朝" w:cs="Times New Roman" w:ascii="Times New Roman" w:hAnsi="Times New Roman"/>
          <w:sz w:val="28"/>
          <w:lang w:val="en-US"/>
        </w:rPr>
        <w:t>RW</w:t>
      </w:r>
      <w:r>
        <w:rPr>
          <w:rFonts w:eastAsia="MS Mincho;ＭＳ 明朝" w:cs="Times New Roman" w:ascii="Times New Roman" w:hAnsi="Times New Roman"/>
          <w:sz w:val="28"/>
          <w:lang w:val="uk-UA"/>
        </w:rPr>
        <w:t>), визначення групи крові та резус-належності, флюорографічного обстеження органів грудної клітки та профілактичного щеплення призовникам, зарахованим у команди районною призовною комісією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ind w:firstLine="708"/>
        <w:jc w:val="center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1"/>
        <w:ind w:firstLine="708"/>
        <w:jc w:val="center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1"/>
        <w:ind w:firstLine="708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4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ри необхідності організувати в десятиденний термін додаткове   медичне обстеження призовників. Про їх результати у триденний строк  повідомляти  райвійськкомат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5.Виконавчим комітетам міської, сільських рад забезпечити організований виклик і прибуття призовників на медичну комісію, а також прибуття в райвійськкомат  для відправки на обласний збірний пункт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6. Керівникам підприємств, установ та організацій, у тому числі навчальних закладів, незалежно від форм власності,  відкликати призовників з відряджень для забезпечення своєчасного прибуття їх до призовних дільниць за повістками районного військового комісаріату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6. Районному військовому комісару Харитоненко Ю.Ю.: 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6.1. Забезпечити організовану роботу  призовної дільниці на період призову громадян України на строкову військову службу. 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6.2. Відправку юнаків на обласний збірний пункт проводити в урочистій обстановці із залученням громадськості. 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6.3. Організувати проведення медичного огляду призовників лікарями: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на обласний збірний пункт осіб, які мають захворювання або перебувають у нетверезому стані. 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7.  Районній призовній комісії після закінчення призову громадян на строкову військову службу подати підсумкову відомість у райдержадміністрацію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8. Контроль за виконанням цього розпорядження покласти на заступника голови райдержадміністрації, голову районної призовної комісії В.М</w:t>
      </w: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  <w:t>.Х</w:t>
      </w:r>
      <w:r>
        <w:rPr>
          <w:rFonts w:eastAsia="MS Mincho;ＭＳ 明朝" w:cs="Times New Roman" w:ascii="Times New Roman" w:hAnsi="Times New Roman"/>
          <w:bCs/>
          <w:sz w:val="28"/>
          <w:lang w:val="uk-UA"/>
        </w:rPr>
        <w:t>итрика.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олова районної державної</w:t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адміністрації                                                                    </w:t>
        <w:tab/>
        <w:t xml:space="preserve">                   В.СУС        </w:t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Ярошук           2 32 47</w:t>
      </w:r>
    </w:p>
    <w:p>
      <w:pPr>
        <w:pStyle w:val="Style11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Харитоненко  2 33 72</w:t>
      </w:r>
    </w:p>
    <w:sectPr>
      <w:type w:val="nextPage"/>
      <w:pgSz w:w="11906" w:h="16838"/>
      <w:pgMar w:left="1701" w:right="746" w:gutter="0" w:header="0" w:top="71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5"/>
      <w:outlineLvl w:val="4"/>
    </w:pPr>
    <w:rPr>
      <w:sz w:val="28"/>
      <w:lang w:val="uk-UA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  <w:szCs w:val="20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20:00Z</dcterms:created>
  <dc:creator>ПОЛЬЗОВАТЕЛЬ</dc:creator>
  <dc:description/>
  <cp:keywords/>
  <dc:language>en-US</dc:language>
  <cp:lastModifiedBy>Admin</cp:lastModifiedBy>
  <cp:lastPrinted>2009-03-10T13:19:00Z</cp:lastPrinted>
  <dcterms:modified xsi:type="dcterms:W3CDTF">2009-03-19T05:29:00Z</dcterms:modified>
  <cp:revision>3</cp:revision>
  <dc:subject/>
  <dc:title> </dc:title>
</cp:coreProperties>
</file>