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5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   райдержадміністрації </w:t>
      </w:r>
    </w:p>
    <w:p>
      <w:pPr>
        <w:pStyle w:val="Style15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 березня 2009 року № 70</w:t>
      </w:r>
    </w:p>
    <w:p>
      <w:pPr>
        <w:pStyle w:val="Style15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caps/>
          <w:sz w:val="28"/>
          <w:u w:val="single"/>
          <w:lang w:val="uk-UA"/>
        </w:rPr>
        <w:t>г</w:t>
      </w:r>
      <w:r>
        <w:rPr>
          <w:rFonts w:eastAsia="MS Mincho;ＭＳ 明朝"/>
          <w:sz w:val="28"/>
          <w:u w:val="single"/>
          <w:lang w:val="uk-UA"/>
        </w:rPr>
        <w:t>олова комісії: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Хитрик В.М.    -    заступник голови райдержадміністрації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рач Н.В.         -   медсестра підліткового кабінету центральної районної  лікарні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5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Харитоненко Ю.Ю. -  районний військовий комісар.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Макарчук М.А. -  заступник начальника відділу освіти і науки райдержадміністрації. 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Макарчук О.А. -  заступник начальника районного відділу УМВС України у Волинській області.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Сафонюк Ф.О. -   заступник головного лікаря по медичному обслуговуванню населення Камінь-Каширської центральної районної лікарні (за згодою).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лімук Л.М.    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психолог  НВК №1  м.Каменя-Каширськ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(за згодою).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марецький О.П. – директор</w:t>
      </w:r>
      <w:r>
        <w:rPr>
          <w:rFonts w:cs="Times New Roman" w:ascii="Times New Roman" w:hAnsi="Times New Roman"/>
          <w:sz w:val="28"/>
          <w:szCs w:val="28"/>
        </w:rPr>
        <w:t xml:space="preserve"> автошколи Товариства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рияння 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бороні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(за згодою)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ЕЗЕРВНИЙ СКЛАД РАЙОННОЇ ПРИЗОВНОЇ КОМІСІЇ</w:t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caps/>
          <w:sz w:val="28"/>
          <w:u w:val="single"/>
          <w:lang w:val="uk-UA"/>
        </w:rPr>
        <w:t>г</w:t>
      </w:r>
      <w:r>
        <w:rPr>
          <w:rFonts w:eastAsia="MS Mincho;ＭＳ 明朝"/>
          <w:sz w:val="28"/>
          <w:u w:val="single"/>
          <w:lang w:val="uk-UA"/>
        </w:rPr>
        <w:t>олова комісії:</w:t>
      </w:r>
    </w:p>
    <w:p>
      <w:pPr>
        <w:pStyle w:val="Style15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Ярошук А.П.     – головний спеціаліст оборонної роботи апарату райдержадміністрації 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Мельник Л.І.     – медсестра підліткового кабінету центральної районної лікарні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5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Нестерук О.В.   – провідний спеціаліст районного військового комісаріату</w:t>
      </w:r>
    </w:p>
    <w:p>
      <w:pPr>
        <w:pStyle w:val="Style15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Митчик М.С.    – старший оперуповноважений кримінальної міліції у справах неповнолітніх районного відділу УМВС України у Волинській області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орінчук В.В.   – заступник головного лікаря центральної районної лікарні по поліклінічній роботі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 xml:space="preserve">                        </w:t>
        <w:tab/>
        <w:t>О.П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28:00Z</dcterms:created>
  <dc:creator>Admin</dc:creator>
  <dc:description/>
  <cp:keywords/>
  <dc:language>en-US</dc:language>
  <cp:lastModifiedBy>Admin</cp:lastModifiedBy>
  <dcterms:modified xsi:type="dcterms:W3CDTF">2009-03-19T05:28:00Z</dcterms:modified>
  <cp:revision>1</cp:revision>
  <dc:subject/>
  <dc:title>Додаток 1</dc:title>
</cp:coreProperties>
</file>