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14 січня 2009 року            </w:t>
      </w:r>
      <w:r>
        <w:rPr>
          <w:szCs w:val="28"/>
        </w:rPr>
        <w:t>м.Камінь-Каширський</w:t>
      </w:r>
      <w:r>
        <w:rPr/>
        <w:t xml:space="preserve">                      № 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заходів з відзначення в районі 91-ї річни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вигу Героїв Кру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Указу Президента України від 22 грудня 2008 року № 1188/2008 “Про вшанування подвигу Героїв Крут”, розпорядження голови облдержадміністрації від 31 грудня 2008 року № 482,  з метою вшанування пам’яті українських юнаків, що полягли у бою під Крутами в січні 1918 рок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з відзначення в районі 91-ї річниці подвигу Героїв Крут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ерівникам структурних підрозділів райдержадміністрації, виконкомам міської та сільських рад забезпечити виконання плану заходів з відзначення в районі  91-ї річниці подвигу Героїв Крут, про що письмово інформувати  відділ з питань внутрішньої політики, зв’язків з громадськістю та засобами масової інформації апарату райдержадміністрації до 2 лютого 2009 року, якому узагальнену  інформацію про стан виконання  Плану заходів подати головному управлінню з питань  внутрішньої політики та  зв’язків з громадськістю облдержадміністрації до 4 лютого 2009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Валерія Хитр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 адміністрації                                                                         В.СУ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днарюк 23813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08:00Z</dcterms:created>
  <dc:creator>КОРИСТУВАЧ</dc:creator>
  <dc:description/>
  <cp:keywords/>
  <dc:language>en-US</dc:language>
  <cp:lastModifiedBy>Admin</cp:lastModifiedBy>
  <cp:lastPrinted>2009-01-19T11:05:00Z</cp:lastPrinted>
  <dcterms:modified xsi:type="dcterms:W3CDTF">2009-01-23T06:38:00Z</dcterms:modified>
  <cp:revision>3</cp:revision>
  <dc:subject/>
  <dc:title> </dc:title>
</cp:coreProperties>
</file>