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14 січня 2009р. №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з відзначення в районі  91-ї річни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игу Героїв Кр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Організувати  та провести в районному центрі та селах району за участю представників органів виконавчої влади, місцевого самоврядування, релігійних організацій, політичних партій та громадських організацій, учнівської молоді тематичні заходи з покладанням квітів до пам’ятних знаків борцям за свободу Украї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ільських 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9січня 200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рушити перед релігійними організаціями клопотання щодо проведення поминальних панахид за загиблими у бою під Кру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9січня 200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прияти виданню наукових праць, збірників матеріалів та документів з історії Української революції 1917-21 років, зокрема пов’язаних з подіями  біля станції Крути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ab/>
        <w:t xml:space="preserve">                                   відділ з питань внутрішнь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2009рік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рганізувати проведення  у навчальних закладах району  тематичних семінарів, конференцій, уроків патріотизму, інших заходів, присвячених вшанування пам’яті Героїв Крут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діл  освіти і науки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овести районний конкурс малюнків, присвячених подвигу українських юнаків  під Крутами  “Боротьба героїв за Україну”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освіти і науки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увати серед учнів 9-11 класів загальноосвітніх шкіл  написання літературних творів  на теми: “Крути – наша честь”, “Криваві Крут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освіти і науки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сти у навчальних закладах району конференції, інші тематичні заходи на тему “Історія Крут у житті українського народу”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діл  освіти і науки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Організувати у бібліотечних закладах району тематичні експозиції, виставки літератури, що висвітлюють подвиг під Крутами,  проведення конференцій, присвячених подіям визвольних змагань українського народу  у 1917-1920 роках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безпечити висвітлення у засобах масової інформації заходів  з вшанування в районі  пам’яті Героїв Крут. Організувати цикл тематичних радіопередач, публікацій документів та матеріалів, що висвітлюють історичні події, пов’язані з боротьбою українського  народу за свою державність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2009рі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7:00Z</dcterms:created>
  <dc:creator>Admin</dc:creator>
  <dc:description/>
  <cp:keywords/>
  <dc:language>en-US</dc:language>
  <cp:lastModifiedBy>Admin</cp:lastModifiedBy>
  <dcterms:modified xsi:type="dcterms:W3CDTF">2009-01-23T06:38:00Z</dcterms:modified>
  <cp:revision>1</cp:revision>
  <dc:subject/>
  <dc:title>ЗАТВЕРДЖЕНО</dc:title>
</cp:coreProperties>
</file>